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Бывший следователь по особо важным делам МНБ Азербайджана: "Не имею права молчать!", часть 4 (версия для печати)</w:t>
        <w:br/>
      </w:r>
      <w:hyperlink r:id="rId3">
        <w:r>
          <w:rPr>
            <w:rStyle w:val="InternetLink"/>
          </w:rPr>
          <w:t>http://www.virtualmonitor.org/print/print_position20020518.shtml</w:t>
        </w:r>
      </w:hyperlink>
    </w:p>
    <w:p>
      <w:pPr>
        <w:pStyle w:val="H3"/>
        <w:jc w:val="center"/>
        <w:rPr/>
      </w:pPr>
      <w:r>
        <w:rPr/>
        <w:t xml:space="preserve">Бывший следователь по особо важным делам МНБ Азербайджана: </w:t>
        <w:br/>
        <w:t>"Не имею права молчать!", часть 4</w:t>
      </w:r>
    </w:p>
    <w:p>
      <w:pPr>
        <w:pStyle w:val="Normal1"/>
        <w:jc w:val="center"/>
        <w:rPr/>
      </w:pPr>
      <w:r>
        <w:rPr/>
        <w:br/>
      </w:r>
    </w:p>
    <w:p>
      <w:pPr>
        <w:pStyle w:val="Normal1"/>
        <w:jc w:val="center"/>
        <w:rPr>
          <w:b/>
          <w:b/>
        </w:rPr>
      </w:pPr>
      <w:r>
        <w:rPr>
          <w:b/>
        </w:rPr>
        <w:t>Аббассиада</w:t>
      </w:r>
    </w:p>
    <w:p>
      <w:pPr>
        <w:pStyle w:val="Normal1"/>
        <w:rPr/>
      </w:pPr>
      <w:r>
        <w:rPr/>
        <w:t xml:space="preserve">На сегодняшний день Министерства национальной безопасности как такового в Азербайджане не существует. Сегодня в нашей стране есть Министерство Намика Аббасова, в котором вопросы национальной безопасности находятся на последнем месте. Целое ведомство, призванное стоять на страже государства и народа, занимается не национальной безопасностью, а исключительно собственными интересами, точнее интересами Намика Аббасова. </w:t>
      </w:r>
    </w:p>
    <w:p>
      <w:pPr>
        <w:pStyle w:val="Normal1"/>
        <w:rPr/>
      </w:pPr>
      <w:r>
        <w:rPr/>
        <w:t xml:space="preserve">Не знаю, как других, но меня покоробил факт того, что в 1996 году изменили дату создания органов государственной безопасности, перечеркнув тем самым нашу историю. Созданная 29 апреля 1920 года Азербайджанская чрезвычайная комиссия по борьбе с контрреволюцией и саботажем, впоследствии переименованная в ВЧК, ОГПУ, Комитет государственной безопасности, а ныне Министерство национальной безопасности имеет славные традиции. Ведь главное свое назначение чекисты выполняли. Были, конечно, серьезные перегибы. Но, если бы не их самоотверженная работа, кем бы мы сегодня были? Нехорошо перечеркивать прошлое целиком. Надо сохранять все хорошее и полезное. А главное, надо было сохранить основной принцип. Я - о холодной голове, горячем сердце и чистых руках. Правда, эта фраза вызывает у общества неадекватную реакцию, но для меня это все равно свято. И не только для меня, но других профессионалов. Именно поэтому они сегодня пришлись не ко двору. Именно за эти принципы их из МНБ, точнее из вотчины Намика Аббасова бесцеремонно выживают. </w:t>
      </w:r>
    </w:p>
    <w:p>
      <w:pPr>
        <w:pStyle w:val="Normal1"/>
        <w:rPr/>
      </w:pPr>
      <w:r>
        <w:rPr/>
        <w:t xml:space="preserve">Сегодня он, наверное, даже не помнит, как во время своего назначения заверял всех, что будет руководствоваться только профессиональными качествами сотрудников, а не личными пристрастиями. Не помнит, потому что это были пустые слова, потому что спустя некоторое время началось повальное выживание тех, кто не устраивал министра. На их места брали случайных людей, способных купить свое место, либо за личные заслуги перед министром. Не хочу повторяться, отмечу только, что не помню, чтобы за всю предыдущую историю существования органов национальной безопасности, здесь работал бы сотрудник, имеющий судимость. В связи с этим я хотел поинтересоваться, понесли ли хоть какое-то наказание те должностные лица, по рекомендации которых Мирзоев Ш.С. был принят на работу, а ведь в их действиях усматриваются признаки преступлений, предусмотренные УК республики. Уверен, что никто не наказан. В моей практике был единственный случай, когда мне удалось освободить невинного человека и привлечь к уголовной ответственности должностных лиц, сфальсифицировавших уголовное дело. </w:t>
      </w:r>
    </w:p>
    <w:p>
      <w:pPr>
        <w:pStyle w:val="Normal1"/>
        <w:rPr/>
      </w:pPr>
      <w:r>
        <w:rPr/>
        <w:t xml:space="preserve">Так, 18 февраля 1994 г. Следственным отделом МНБ АР в отношении жителя села Беюк Бехманлы Физулинского района Мамедова Дуньямалы Эльдар оглы, за незаконный переход через государственную границу из Ирана в Азербайджан, было возбуждено уголовное дело N202 по статье 76 ч.2 УК АР. Казалось бы, простое дело: преступник задержан на месте преступления с поличным, остается только оформить и направить дело в суд. Однако, в процессе расследования стали появляться факты, которые говорили об обратном - никакого незаконного перехода границы не было. Я доложил о своих сомнениях начальнику отдела Р. Мансурову. А тот вместо того, чтобы разобраться во всем, созвал совещание, на котором он при всех сотрудниках отдела в течение двух часов оказывал на меня давление, требуя, чтобы я завершил расследование в течение10 дней и направил дело в суд. Я даже помню его слова: "Я доложил министру, на что тот ответил, что верит своим пограничникам". Мне только удалось уговорить Мансурова отправить меня в командировку в село Беюк Бехманлы, после чего я обещал направить дело Д. Мамедова в суд. Уже на месте мне удалось установить, что начальник погранзаставы N 18 ст. лейтенант Ханкишиев Н.Д., пытаясь свести личные счеты, а заодно и преподать урок всем сельчанам, 15 февраля 1994 года незаконно задержал у себя дома, а потом доставил на заставу Д. Мамедова. Начальник погранзаставы не только злоупотребил своим служебным положением, сводя личные счеты, но и принудил подчиненных ему пограничников А. Тагиева, Э.Ахундова и А. Алиева к даче ложных показаний о, якобы, имевшем место незаконном переходе границы. Вернувшись из командировки, я положил на стол Р. Мансурова документы, свидетельствующие о невиновности Д. Мамедова. Целых 10 дней все мои доказательства проверялись и перепроверялись, однако "обелить" начальника погранзаставы так и не смогли, так как доказательства были процессуально оформлены и приобщены к материалам уголовного дела. 6 мая 1994 года был освобожден из-под стражи невинный человек. В том же месяце материалы уголовного дела в отношении начальника погранзаставы N 18 Н. Ханкишиева впоследствии было направлено в военную прокуратуру. Это и был тот единственный случай, когда мне удалось спасти от наказания невиновного. Во всех других случаях, когда я пытался доказать невиновность человека, у меня сразу же забирали материалы уголовных дел. А все потому, что в МНБ вину и виновных определяет не закон и доказательства, а только один человек - Намик Аббасов, исходя из личных и корыстных интересов. </w:t>
      </w:r>
    </w:p>
    <w:p>
      <w:pPr>
        <w:pStyle w:val="Normal1"/>
        <w:rPr/>
      </w:pPr>
      <w:r>
        <w:rPr/>
        <w:t xml:space="preserve">Приведу пример. В начале 1996 года в аэропорту Бина при проверке багажа самолета, следовавшего из Дели (Индия), были обнаружены 38 хозяйственных сумок с наркотическими веществами. Владельца сумок гражданина Индии задержали и вместе с грузом доставили в МНБ. В ходе следствия было установлено, груз планировалось переправить в Москву транзитом через Баку. В то же время сотрудники ФСБ в Москве задержали покупателей, для которых предназначался этот наркотический груз. </w:t>
      </w:r>
    </w:p>
    <w:p>
      <w:pPr>
        <w:pStyle w:val="Normal1"/>
        <w:rPr/>
      </w:pPr>
      <w:r>
        <w:rPr/>
        <w:t xml:space="preserve">В Баку руководителем следственной группы был Р. Мансуров. Когда проводилось расследование, мне стало известно, что из Индии приехали родственники наркокурьера. Они пытались через адвоката выйти на генеральную прокуратуру с тем, чтобы родственник получил небольшой срок. Вознаграждение назначалось в полмиллиона долларов. Однако прокуратура была бессильна, так как дело находилось в производстве МНБ. Тогда они начали искать подход в МНБ. После получения этой информации, я сразу же доложил Н. Аббасову. Он заявил, что возьмет расследование под личный контроль. Каково было мое удивление, когда спустя время я узнал, что обвиняемому гражданину Индии вместо нескольких статьей, предусматривающих наказание от 10 лет и выше, вменяется только одна статья - хранение наркотиков, за что обвиняемый мог получить от одного до пяти лет. Нетрудно было догадаться, с чем связана подобная метаморфоза. Однако планам МНБ не суждено было осуществиться. Это уголовное дело с одной-единственной статьей обвинения, до суда не дошло. Вместо санкционирования обвинительного заключения, первый заместитель генерального прокурора Иса Наджафов направил материалы дела на дополнительное расследование, поручая их провести следователям прокуратуры. Прокуратура "добавила" обвиняемому еще восемь статей и наркокурьер получил наказание по закону. Насколько мне известно, он и сейчас находится в заключении. </w:t>
      </w:r>
    </w:p>
    <w:p>
      <w:pPr>
        <w:pStyle w:val="Normal1"/>
        <w:rPr/>
      </w:pPr>
      <w:r>
        <w:rPr/>
        <w:t xml:space="preserve">Сотрудниками следственного отдела под руководством своего начальника было совершено должностное преступление. В любой другой цивилизованной стране они понесли бы наказание, но только не в Азербайджане, где все измеряется деньгами. Правда, мне до сих пор неизвестно, какую часть из обещанных 500 тысяч долларов "лично проконтролировал" сам Н. Аббасов. </w:t>
      </w:r>
    </w:p>
    <w:p>
      <w:pPr>
        <w:pStyle w:val="Normal1"/>
        <w:rPr/>
      </w:pPr>
      <w:r>
        <w:rPr/>
        <w:t xml:space="preserve">Зато доподлинно известно, что наш министр в долгу не остался. После осуждения гражданина Индии, Н. Аббасов приказывает уволить протеже Исы Наджафова - заместителя начальника следственного отдела МНБ подполковника Рафика Рамазанова. Не надо быть провидцем, чтобы догадаться, какой была формулировка. Это самая популярная статья у нашего министра "полное служебное несоответствие занимаемой должности". </w:t>
      </w:r>
    </w:p>
    <w:p>
      <w:pPr>
        <w:pStyle w:val="Normal1"/>
        <w:rPr/>
      </w:pPr>
      <w:r>
        <w:rPr/>
        <w:t xml:space="preserve">Всем, кому трудно поверить в изложенное, предлагаю поднять уголовные дела, которые еще хранятся в суде, да и гражданин Индии, думаю, до сих пор отбывает срок наказания в ИТК Азербайджана. </w:t>
      </w:r>
    </w:p>
    <w:p>
      <w:pPr>
        <w:pStyle w:val="Normal1"/>
        <w:rPr/>
      </w:pPr>
      <w:r>
        <w:rPr/>
        <w:t xml:space="preserve">С Индией был связан еще один случай. В 1997 году из правоохранительных органов Индии на имя министра Н.Аббасова поступило официальное письмо, в котором сообщалось, что при проверке багажа гражданина Азербайджана, прилетевшего из Баку в Дели, было обнаружено и изъято большое количество золота. Документов, позволяющих провоз такого количества золота, у него не имелось. При допросе задержанный сообщил, что это не первый случай, когда он привозит золото в Индию, в Баку, до посадки в самолет, его сопровождает некий Вели - сотрудник МНБ, курирующий аэропорт. Так вот правоохранительные органы Индии обращались с просьбой к азербайджанским коллегам, проверить эти данные. Насколько мне известно, ответа они так и не дождались. Думаю, все догадались, что Вели Нагиев не просто так провожал пассажира с золотом. Да и Намик Аббасов тоже не из любви к ближнему, не дал хода этому официальному письму. И даже наоборот, Вели Нагиев получил повышение по службе. В настоящее время он является начальником Низаминского районного отделения МНБ г.Баку. </w:t>
      </w:r>
    </w:p>
    <w:p>
      <w:pPr>
        <w:pStyle w:val="Normal1"/>
        <w:rPr/>
      </w:pPr>
      <w:r>
        <w:rPr/>
        <w:t xml:space="preserve">И ведь это не единичный случай, когда министр покрывает и продвигает предприимчивых сотрудников. За примерами далеко ходить не надо. В январе 1995 года было установлено, что двое сотрудников МНБ занимаются вымогательством, требуя у коммерсанта 25 тысяч долларов. Один был уволен, а второй - майор Гусейн Мамедов пошел на повышение. Он был направлен на работу начальником службы безопасности фирмы "АМОК" под "крышей". Объясню, что означает работать под "крышей" (о чем мечтает каждый оперативный работник МНБ). Начальник службы безопасности фирмы получает зарплату в 2000 долларов, имеет все льготы работников фирмы (автомобиль, помощников, путевки для семьи и поездки за границу за счет фирмы и т.д.) и при этом он остается действующим офицером МНБ. Хорошее "наказание" для вымогателя. </w:t>
      </w:r>
    </w:p>
    <w:p>
      <w:pPr>
        <w:pStyle w:val="Normal1"/>
        <w:rPr/>
      </w:pPr>
      <w:r>
        <w:rPr/>
        <w:t xml:space="preserve">Или, к примеру, случай, когда в ходе расследования уголовного дела в отношении садвалистов в 1996 году, оперативной службой министерства было установлено, что из Кусарского районного отделения МНБ регулярно происходит утечка информации. Так, один из садвалистов А. Кичибеков за несколько часов до ареста был кем-то предупрежден, в результате чего ему удалось бежать в соседний Дагестан. Особой инспекцией была проведена проверка, которая доказала, что источником "утечки" является сам начальник Кусарского РО МНБ. И даже более того - были выявлены факты других деяний начальника, попадающие под статьи УК АР. Но его даже не пожурили, так что он благополучно продолжает служить в министерстве. </w:t>
      </w:r>
    </w:p>
    <w:p>
      <w:pPr>
        <w:pStyle w:val="Normal1"/>
        <w:rPr/>
      </w:pPr>
      <w:r>
        <w:rPr/>
        <w:t xml:space="preserve">В 1997 году в ходе расследования дела Расима Агаева, было установлено, что в Сальянском районе Азербайджана глава администрации вместе с заместителями и директорами десятка совхозов района, меняя сортность собираемого хлопка на низший, реализуют его по цене высшего. Разница присваивается. Речь идет об очень крупных суммах. К примеру, после проведения оперативной разработки группа расхитителей была поймана с поличным: были арестованы машины с хлопком на сумму около 400 тысяч долларов. И это только в результате единичной проверки. А сколько еще было таких хищений мне трудно сказать, т.к. расследованием занимались следователи прокуратуры. Я помню что даже Алиев Г.А. на встрече с представителями сельского хозяйства похвалил сотрудников МНБ и генеральной прокуратуры за успешную проведенную операцию. Однако из зала суда, все лица были освобождены за "отбытием сроков наказания". За свое освобождение они заплатили главе администрации аппарата президента Рамизу Мехтиеву шесть миллионов долларов. Эта цифра не плод моего воображения. Она вполне реальна и точна. Дело в том, что вся оперативная информация, включая расшифровки телефонных переговоров, стекалась ко мне. А разговоры по телефону о цене откупа велись открыто, а также когда, кому и сколько заплачено. И то верно, зачем это Рамизу Мехтиеву таиться. Обо всем я докладывал министру. Весь этот компромат по сей день находится у Намика Аббасова. </w:t>
      </w:r>
    </w:p>
    <w:p>
      <w:pPr>
        <w:pStyle w:val="Normal1"/>
        <w:rPr/>
      </w:pPr>
      <w:r>
        <w:rPr/>
        <w:t xml:space="preserve">Все эти хлопковые бизнесмены еще хорошо отделались. Ведь по нашим данным, помимо хищений в особо крупных размерах, у них в большом количестве имелось огнестрельное оружие в частности, автоматы УЗИ. Для каких целей оно предназначалось, узнать не удалось, так как в ходе обыска ничего обнаружено не было. Дело в том, что о готовящемся обыске главу администрации Сальянского района предупредил начальник Сальянского РО МНБ, после чего оружие вывезли из района и спрятали. Начальника, естественно не наказали, так как он является родственником самого министра Н. Аббасова, а просто перевели в другое подразделение. </w:t>
      </w:r>
    </w:p>
    <w:p>
      <w:pPr>
        <w:pStyle w:val="Normal1"/>
        <w:rPr/>
      </w:pPr>
      <w:r>
        <w:rPr/>
        <w:t xml:space="preserve">Впрочем, компромат на Рамиза Мехтиева в шесть миллионов не единственный. Так, в следственном отделе МНБ расследовалось уголовное дело по факту контрабанды, в котором были замешаны начальники КПП (контрольно-пропускной пункт) Пришибского погранотряда. В ходе расследования было установлено, что начальники КПП ежемесячно за определенную мзду пропускали контрабандный товар из Азербайджана в Иран. Ежемесячно каждый начальник КПП (в Пришибском погранотряде их 7), передавали из полученной суммы по 7 тысяч долларов командиру погранвойсками, заместителю министра, командующему погранвойсками МНБ генерал-майору Новрузову. Тот в свою очередь, "отстегивал" определенную сумму "наверх". Но деньги до министра МНБ не доходили. Они по цепочке передавались…Рамизу Мехтиеву. По данному делу имелись все доказательства, однако, по указанию министра Н. Аббасова в суд передали дела только начальников КПП. Командир Пришибского погранотряда был понижен в должности и направлен заместителем Нахичеванского погранотряда. Что же касается генерал-майора Новрузова, он до сих пор является командующим погранвойск Азербайджана. </w:t>
      </w:r>
    </w:p>
    <w:p>
      <w:pPr>
        <w:pStyle w:val="Normal1"/>
        <w:rPr/>
      </w:pPr>
      <w:r>
        <w:rPr/>
        <w:t xml:space="preserve">Не скрою, уволить или отправить на пенсию старого генерала Новрузова - заветное желание Н. Аббасова. Согласитесь, трудно оставаться безучастным, когда такие деньги с КПП плывут мимо министра. А деньги, действительно, немалые, если посчитать, сколько КПП в Азербайджане и умножить это количество на 7 тысяч (в среднем), которые "отстегивает" каждый пункт. Но командующий погранвойсками сидит прочно, потому что является прямым ставленником верхушки. Хоть и слабым, но утешением Намику Аббасову служит то, что он "присосал" к пограничной кормушке своего родного брата. Фирма брата Н.Аббасова обеспечивает продуктами питания погранвойска. </w:t>
      </w:r>
    </w:p>
    <w:p>
      <w:pPr>
        <w:pStyle w:val="Normal1"/>
        <w:rPr/>
      </w:pPr>
      <w:r>
        <w:rPr/>
        <w:t xml:space="preserve">О каком патриотизме, гражданском и служебном долге, офицерской чести, преданности государству может идти речь в такой атмосфере. Всех интересует только одно - деньги. Даже в таких делах, как дело Расима Агаева и других оппонентов Г.Алиева, организаторов покушений, вооруженных переворотов, сотрудники МНБ не могли удержаться от соблазна, заработать деньги. И вопрос ведь не в том, сфальсифицированы были эти дела или реальны. Циничен сам шкурнический подход к работе. А если бы дело касалось реального мятежа, вооруженного переворота? Это значит, что от ответственности может уйти любой преступник и убийца, стоит лишь ему сойтись в цене. Случаи же, когда выбивают деньги, заведомо зная, что дело сплошная фикция и грубая подделка, вообще аморальны: брать деньги с невинных людей. </w:t>
      </w:r>
    </w:p>
    <w:p>
      <w:pPr>
        <w:pStyle w:val="Normal1"/>
        <w:rPr/>
      </w:pPr>
      <w:r>
        <w:rPr/>
        <w:t xml:space="preserve">Я хочу, чтобы граждане знали, кому доверена судьба государства. Я хочу, чтобы люди были осведомлены о том, за чьи материальные интересы пострадали одни и могут пострадать другие. При таком подходе к работе ни один даже самый законопослушный гражданин Азербайджана не застрахован от произвола и шантажа МНБ. Преступник ты или жертва - неважно. Подход один: плати - и ты уже ни тот, и ни другой. </w:t>
      </w:r>
    </w:p>
    <w:p>
      <w:pPr>
        <w:pStyle w:val="Normal1"/>
        <w:rPr/>
      </w:pPr>
      <w:r>
        <w:rPr/>
        <w:t xml:space="preserve">Так, в ходе расследования 16.11.96 года был арестован один из сторонников Сурета Гусейнова Э. Раджабов, в действиях которого предусматривались признаки преступления, предусмотренного статьями 17,57 ч.1 УК АР (измена Родине). Но впоследствии Раджабову было предъявлено другое обвинение (хранение оружия) и, после суда он был освобожден. </w:t>
      </w:r>
    </w:p>
    <w:p>
      <w:pPr>
        <w:pStyle w:val="Normal1"/>
        <w:rPr/>
      </w:pPr>
      <w:r>
        <w:rPr/>
        <w:t xml:space="preserve">Или в случае с Рафаэлем Гусейновым и Натиком Шарифовым, о которых я уже упоминал. О всех этих фактах я докладывал Намику Аббасову. Но после моего доклада, в следственный отдел вызвали отца Н. Шарифова и предупредили: не будет молчать - снова посадят сына. </w:t>
      </w:r>
    </w:p>
    <w:p>
      <w:pPr>
        <w:pStyle w:val="Normal1"/>
        <w:rPr/>
      </w:pPr>
      <w:r>
        <w:rPr/>
        <w:t xml:space="preserve">В связи с этим можно в качестве примера привести и Ягуба Мамедова, который шел по тому же делу. Бедняга не выдержал постоянных поборов со стороны правоохранительных органов и был вынужден посредством телевидения обратиться к президенту с заявлением. Только после этого от него отстали, а уголовное дело закрыли за отсутствием состава преступления. </w:t>
      </w:r>
    </w:p>
    <w:p>
      <w:pPr>
        <w:pStyle w:val="Normal1"/>
        <w:rPr/>
      </w:pPr>
      <w:r>
        <w:rPr/>
        <w:t xml:space="preserve">Я мог бы рассказать подробно все, вплоть до суммы взяток и при каких обстоятельствах их передавали. Я даже могу сказать, откуда брались эти деньги на откуп (к примеру, семья Р. Гусейнова вынуждена была продать свою квартиру, чтобы заплатить моим бывшим коллегам), но дело в том, что все эти люди до сих пор живут в республике и мне не хотелось бы стать причиной их новых бед. </w:t>
      </w:r>
    </w:p>
    <w:p>
      <w:pPr>
        <w:pStyle w:val="Normal1"/>
        <w:rPr/>
      </w:pPr>
      <w:r>
        <w:rPr/>
        <w:t xml:space="preserve">А ведь кроме, так называемых, политических дел, можно привести в пример и экономические преступления, которые расследовались МНБ. Вот где был "махровый" беспредел. </w:t>
      </w:r>
    </w:p>
    <w:p>
      <w:pPr>
        <w:pStyle w:val="Normal1"/>
        <w:rPr/>
      </w:pPr>
      <w:r>
        <w:rPr/>
        <w:t xml:space="preserve">Уголовное дело о "Габалинском банке", в результате которого у государства были разворованы десятки миллионов долларов. По делу проходили 10 человек, вина которых была полностью доказана. Но, в конечном счете, все арестованные были освобождены </w:t>
      </w:r>
    </w:p>
    <w:p>
      <w:pPr>
        <w:pStyle w:val="Normal1"/>
        <w:rPr/>
      </w:pPr>
      <w:r>
        <w:rPr/>
        <w:t xml:space="preserve">Или дело известной фирмы "LG". Ее представитель договорился на таможне, (разумеется, за определенную мзду) о беспошлинном пропуске товаров через Астару. Раз десять контейнеры, груженные техникой, пересекали границу. Многие наверняка помнят, что какой-то период продукция фирмы "LG" была очень дешевой. Обо всех этих действиях представителя фирмы знал Н. Аббасов, однако, почему-то от него не следовало никаких команд. Сотрудник МНБ, который вел наблюдение и аккуратно докладывал обо всех случаях перехода контрабандного груза, рассчитывал на поощрение руководства. Увы, ему даже спасибо не сказали. Команда задержать очередную партию груза все-таки последовала, но тогда, когда это понадобилось Н. Аббасову. Груз арестовали, виновных обобрали, но на этом алчность сотрудников МНБ не была удовлетворена. В ходе расследования данного дела в Баку не осталось ни одного магазина, реализовывавшего когда-то контрабандную бытовую технику "LG", и на который не "наехали" бы сотрудники МНБ. Шел откровенный шантаж директоров магазинов, начальников отделов, торгующих бытовой техникой в универмагах. Р. Мансуров, как сыр в масле катался. Да и не только он. "Чистых рук" практически ни у кого не осталось. Набирали денег столько, что хватит не только самим, но и детям, большинство из которых уже давно проживают за границей, имея собственные дома, бизнес. </w:t>
      </w:r>
    </w:p>
    <w:p>
      <w:pPr>
        <w:pStyle w:val="Normal1"/>
        <w:rPr/>
      </w:pPr>
      <w:r>
        <w:rPr/>
        <w:t xml:space="preserve">На момент моего увольнения в МНБ были сотни оперативных разработок, доказывающих факты хищений, коррупции, вывоза денег, но Н. Аббасов не дает хода этим делам. Все они на всякий случай хранятся в его личном архиве и ждут своего часа. </w:t>
      </w:r>
    </w:p>
    <w:p>
      <w:pPr>
        <w:pStyle w:val="Normal1"/>
        <w:rPr/>
      </w:pPr>
      <w:r>
        <w:rPr/>
        <w:t xml:space="preserve">Процесс перекачки средств за границу активизировался после болезни Г. Алиева. Вся алиевская команда стала чемоданами вывозить деньги за рубеж. Мне известен случай, когда бывший начальник полиции аэропорта после своего увольнения, опасаясь, что ему не удастся вывезти накопленный за годы работы "капитал", обратился за помощью к начальнику Особого управления при президенте Эльману Гамбарову. После длительного торга, Эльман Гамбаров согласился "проводить" того за 800 000 долларов. И проводил до самого трапа самолета. Не знаю точно, сколько денег было вывезено из Азербайджана бывшим начальником аэропорта, но доподлинно известно, что вез он с собой два чемодана. </w:t>
      </w:r>
    </w:p>
    <w:p>
      <w:pPr>
        <w:pStyle w:val="Normal1"/>
        <w:rPr/>
      </w:pPr>
      <w:r>
        <w:rPr/>
        <w:t xml:space="preserve">Я уже писал, что МНБ - это команда Намика Аббасова, и только его. Сегодня в его ведомстве нет ни одного чужака. Я имею в виду людей, которые не работали бы на министра. Министерство очищено от всех алиевцев, не говоря уже об остальных. Так, к примеру, он выгнал из МНБ близкого знакомого К. Гейдарова Исраила Алиева, который был начальником ОТО (оперативно-технический отдел). Этот отдел (в настоящее время управление), как раз и занимается "прослушкой", "проглядкой", так что туда требовался исключительно доверенный человек. Сейчас И. Алиев работает на таможне. Но основательный процесс "чистки" начался в конце 1996 года, когда с работы был уволен брат Намика Аббасова, работавший начальником багажного отдела таможни аэропорта. И сняли братца по указанию председателя Таможенного комитета К. Гейдарова. Ни для кого не секрет, что главный таможенник республики - член команды Ильхама Алиева, и, вряд ли, он решился бы на подобный шаг без согласования с последним. Сразу же после увольнения брата, Н.Аббасов предпринял ответный удар. Он создал оперативную группу под руководством Вели Нагиева (того самого, что помогал перевозить золото), которая должна была осуществлять постоянный контроль за аэропортом. В течение месяца сотрудниками МНБ были задержаны с поличным при получении взяток работники таможенной службы аэропорта, которые впоследствии были осуждены. Кроме того, совместно с генеральной прокуратурой были осуществлены проверки других таможенных объектов, в результате которых выявлялись нарушения. Делать это было не особенно трудно, поскольку о вымогательствах со стороны таможенников ходят анекдоты. Как раз в это самое время и последовала команда задержать груз фирмы "LG" на Астаринской таможне. Достаточно было "прижать" пару таможенников, чтобы они вывели на свое высокое руководство, но в МНБ последовала команда "отбой". Команду отдал сам Гейдар Алиев. В результате пострадали "мелкие сошки", а начальство как продолжало собирать дань, так и продолжает. </w:t>
      </w:r>
    </w:p>
    <w:p>
      <w:pPr>
        <w:pStyle w:val="Normal1"/>
        <w:rPr/>
      </w:pPr>
      <w:r>
        <w:rPr/>
        <w:t xml:space="preserve">Но надо признать, что в этом противостоянии, таможенная служба потерпела поражение. С этого момента аэропорт был полностью взят под контроль МНБ. Не смог помочь своему другу К. Гейдарову и Ильхам Алиев, так что это и его поражение тоже. Впрочем, не единичное. </w:t>
      </w:r>
    </w:p>
    <w:p>
      <w:pPr>
        <w:pStyle w:val="Normal1"/>
        <w:rPr/>
      </w:pPr>
      <w:r>
        <w:rPr/>
        <w:t xml:space="preserve">Н.Аббасов стал амбициозным политиком. Его обуяла жажда власти и, он затеял собственную игру. И ради собственной политической карьеры он забыл о прямых обязанностях министра и задачах своего ведомства, заставив всех подчиненных работать на себя и свою политическую карьеру. </w:t>
      </w:r>
    </w:p>
    <w:p>
      <w:pPr>
        <w:pStyle w:val="Normal1"/>
        <w:rPr/>
      </w:pPr>
      <w:r>
        <w:rPr/>
        <w:t xml:space="preserve">Работая в следственном отделе МНБ семь лет, я заметил одну закономерность: периодически следственным отделом расследовались уголовные дела, связанные с хищениями государственных денег. И все они были связаны с близкими членами семьи президента Алиева. Но самое любопытное, что дела подобного рода рассматривались именно тогда, когда появлялись слухи о шатающемся под Н. Аббасовым кресле министра. Конечно же, все дела решались полюбовно, то есть обвиняемые возмещали ущерб, а уголовное дело тихо, без огласки прекращалось. Ни одно дело до суда не доведено, но материалы этих уголовных дел и сейчас находятся в МНБ и ждут, видимо, своего часа, точнее, когда пригодятся Н.Аббасову, тем более что со многих документов в следственном отделе уже сняли ксерокопии. Самым мелким из них было уголовное дело на одного из алиевских родственников, взявшего в банке ссуду 100 тысяч долларов и не вернувшего ее. </w:t>
      </w:r>
    </w:p>
    <w:p>
      <w:pPr>
        <w:pStyle w:val="Normal1"/>
        <w:rPr/>
      </w:pPr>
      <w:r>
        <w:rPr/>
        <w:t xml:space="preserve">Все хорошо помнят скандал, связанный с гостиницей "Европа". Как когда-то сообщал экс-спикер Р. Гулиев, в порядке компенсации суммы проигрыша Ильхамом Алиевым в казино 6.5 млн. долларов, была сдана в аренду гостиница "Европа" вместе с казино, построенным министерством иностранных дел и террористической организацией, действующей на территории Турции - ПКК. В аренду ее получил известный турецкий король игорных домов Омар Лютфи Топал. Подтвержденный контрольной комиссией турецкого правительства этот факт Гейдаром Алиевым для сокрытия вины своего сына был списан на министра иностранных дел Гасана Гасанова, "добровольно" признавшего свою "вину". Однако казиношные похождения и авантюры И. Алиева вовсе не исчерпываются приведенным фактом. Все знают, что министр иностранных дел Гасан Гасанов стал крайним. Глава внешнеполитического ведомства отделался несколькими неприятными минутами молчания во время бурного спектакля, разыгранного возмущенно-негодующим президентом. Министерское кресло ему, естественно, пришлось оставить. На этом наказания прекратились. </w:t>
      </w:r>
    </w:p>
    <w:p>
      <w:pPr>
        <w:pStyle w:val="Normal1"/>
        <w:rPr/>
      </w:pPr>
      <w:r>
        <w:rPr/>
        <w:t xml:space="preserve">Честь семьи президента была спасена. А еще с чьей-то легкой руки отель "Европа" в народе стали называть "Гасан-отель". Однако никому не известен факт того, что виновным он был признан на основании материалов, представленных МНБ, а конкретно начальником первого (так называемого иранского) отдела МНБ. Лично мне интересно только одно: была ли среди этих материалов видеозапись, на которой изображен Ильхам Алиев во время посещения дома, расположенного по адресу проспект Нефтяников, угол улицы Рихарда Зорге. Это двухэтажное здание с металлической лестницей, находящееся за гостиницей "Апшерон", Ильхам Алиев посещал регулярно сразу после отъезда папы из страны и находился там до утра. О том, чем там всю ночь занимается сын президента в отсутствие отца, лучше всего осведомлен Намик Аббасов. А осведомленность эта оттого, что "прослушка", "подглядка", наружная слежка велась сотрудниками МНБ. </w:t>
      </w:r>
    </w:p>
    <w:p>
      <w:pPr>
        <w:pStyle w:val="Normal1"/>
        <w:rPr/>
      </w:pPr>
      <w:r>
        <w:rPr/>
        <w:t xml:space="preserve">И не только они поставляли всю информацию по Ильхаму Алиеву министру. Сам турок Лютфи Омар Топал, приезжая в страну, находился под покровительством МНБ. Я выяснил это совершенно случайно. Один из следователей нашего отдела в ходе расследования уголовного дела по контрабанде, попытался допросить турка. Узнав, из какой организации к нему обратились, он спросил: "А известно Намик-бею о том, что вы пришли меня допрашивать?". Когда же следователь ответил отрицательно на его вопрос, тот отказался говорить вообще и сотрудника МНБ выпроводили из гостиницы. Одним словом, когда все иностранные предприниматели жаловались, в том числе президенту, на беспредел чиновников и правоохранительных органов, дела турка в Азербайджане процветали и, никто ему не смел мешать, поскольку "крышей" был сам Н.Аббасов. Естественно, патронаж был небескорыстным и, у Намика Аббасова были все основания быть довольным подобным сотрудничеством. Однако сын президента все испортил. Папа-президент "спохватился", что Азербайджан страна с мусульманскими традициями, и что азартные игры портят молодежь. Все казино в срочном порядке закрыли. Омара Лютфи Топала выдворили из страны. Долги не вернули. Но, по сути, игорный бизнес и сейчас "подпольно" процветает в республике. И наверняка, эти "подпольные" казино и посещает Ильхам Алиев, как только он оказывается вне папиного поля зрения. </w:t>
      </w:r>
    </w:p>
    <w:p>
      <w:pPr>
        <w:pStyle w:val="Normal1"/>
        <w:rPr/>
      </w:pPr>
      <w:r>
        <w:rPr/>
        <w:t xml:space="preserve">Как я уже сказал, стрелочником сделали Гасана Гасанова. Министр национальной безопасности, который отвечает за подобные дела, точнее за их недопущение, вышел сухим из воды, подставив другого человека. Интересно, что Гасан Гасанов в свое время опекал сына Намика Аббасова. А министр собирал в это же самое время данные на Г. Гасанова. У Аббасова вообще удивительная способность, ловко увернуться в нужный момент, подставив другого. Я говорю об этом так уверенно, потому что случай с Г. Гасановым не единичный. </w:t>
      </w:r>
    </w:p>
    <w:p>
      <w:pPr>
        <w:pStyle w:val="Normal1"/>
        <w:rPr/>
      </w:pPr>
      <w:r>
        <w:rPr/>
        <w:t xml:space="preserve">К примеру, история с побегом из следственного изолятора МНБ, о котором в стране все знают. Как заявил тогда Г. Алиев, все виновные, замешанные в побеге, наказаны. Действительно, все сбежавшие из изолятора, были задержаны и доставлены обратно в места заключения. Контролеры и сам бывший министр Н. Имранов были осуждены и получили длительные сроки наказания. За проявленную халатность. Освобождены от занимаемой должности начальники управления кадров и КРУ МНБ. </w:t>
      </w:r>
    </w:p>
    <w:p>
      <w:pPr>
        <w:pStyle w:val="Normal1"/>
        <w:rPr/>
      </w:pPr>
      <w:r>
        <w:rPr/>
        <w:t xml:space="preserve">Однако, безнаказанным остался один человек, который согласно своим служебным обязанностям курировал и отвечал за все, что происходит в следственном изоляторе МНБ. Он не только не был наказан, напротив, он был повышен в должности. Н.Аббасов стал министром МНБ… </w:t>
        <w:br/>
      </w:r>
    </w:p>
    <w:p>
      <w:pPr>
        <w:pStyle w:val="Normal1"/>
        <w:rPr>
          <w:color w:val="0000FF"/>
        </w:rPr>
      </w:pPr>
      <w:r>
        <w:rPr>
          <w:color w:val="0000FF"/>
        </w:rPr>
        <w:t>Продолжение следует</w:t>
      </w:r>
    </w:p>
    <w:p>
      <w:pPr>
        <w:pStyle w:val="Normal"/>
        <w:rPr>
          <w:color w:val="0000FF"/>
        </w:rPr>
      </w:pPr>
      <w:r>
        <w:rPr>
          <w:color w:val="0000FF"/>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irtualmonitor.org/print/print_position20020518.shtml"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6:00Z</dcterms:created>
  <dc:creator>Nemo</dc:creator>
  <dc:description/>
  <dc:language>en-US</dc:language>
  <cp:lastModifiedBy>Nemo</cp:lastModifiedBy>
  <dcterms:modified xsi:type="dcterms:W3CDTF">2002-07-28T00:36:00Z</dcterms:modified>
  <cp:revision>2</cp:revision>
  <dc:subject/>
  <dc:title>Сайт "Виртуальный МОНИТОР" [ URL=http://www</dc:title>
</cp:coreProperties>
</file>