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ind w:left="360" w:right="360" w:hanging="0"/>
        <w:rPr/>
      </w:pPr>
      <w:hyperlink r:id="rId2">
        <w:r>
          <w:rPr>
            <w:rStyle w:val="InternetLink"/>
          </w:rPr>
          <w:t>Сайт "Виртуальный МОНИТОР" [ URL=</w:t>
        </w:r>
        <w:r>
          <w:rPr>
            <w:rStyle w:val="InternetLink"/>
            <w:color w:val="0000FF"/>
            <w:u w:val="single"/>
          </w:rPr>
          <w:t xml:space="preserve">http://www.virtualmonitor.org </w:t>
        </w:r>
        <w:r>
          <w:rPr>
            <w:rStyle w:val="InternetLink"/>
          </w:rPr>
          <w:t>]</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color w:val="FF0000"/>
        </w:rPr>
      </w:pPr>
      <w:r>
        <w:rPr>
          <w:color w:val="FF0000"/>
        </w:rPr>
        <w:t>Распечатай и передай другому!</w:t>
      </w:r>
    </w:p>
    <w:p>
      <w:pPr>
        <w:pStyle w:val="Normal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lang w:val="en-US"/>
        </w:rPr>
      </w:pPr>
      <w:r>
        <w:rPr/>
        <w:t>Бывший следователь по особо важным делам МНБ Азербайджана: "Не имею права молчать!", часть 3 (версия для печати)</w:t>
        <w:br/>
      </w:r>
      <w:hyperlink r:id="rId3">
        <w:r>
          <w:rPr>
            <w:rStyle w:val="InternetLink"/>
          </w:rPr>
          <w:t>http://www.virtualmonitor.org/print/print_position20020416-4.shtml</w:t>
        </w:r>
      </w:hyperlink>
    </w:p>
    <w:p>
      <w:pPr>
        <w:pStyle w:val="H3"/>
        <w:jc w:val="center"/>
        <w:rPr/>
      </w:pPr>
      <w:r>
        <w:rPr/>
        <w:t xml:space="preserve">Бывший следователь по особо важным делам МНБ Азербайджана: </w:t>
        <w:br/>
        <w:t>"Не имею права молчать!", часть 3</w:t>
      </w:r>
    </w:p>
    <w:p>
      <w:pPr>
        <w:pStyle w:val="Normal1"/>
        <w:jc w:val="center"/>
        <w:rPr/>
      </w:pPr>
      <w:r>
        <w:rPr/>
        <w:br/>
      </w:r>
      <w:r>
        <w:rPr>
          <w:b/>
        </w:rPr>
        <w:t>Дело Расима Агаева или дело двенадцати</w:t>
      </w:r>
    </w:p>
    <w:p>
      <w:pPr>
        <w:pStyle w:val="Normal1"/>
        <w:rPr/>
      </w:pPr>
      <w:r>
        <w:rPr/>
        <w:t xml:space="preserve">Это было первое дело МНБ против оппонентов Гейдара Алиева. Сразу же заявляю, что дело Расима Агаева было сфальсифицировано от начала и до конца. Цель всей этой "липы" одна единственная: экс-президент Аяз Муталибов. </w:t>
      </w:r>
    </w:p>
    <w:p>
      <w:pPr>
        <w:pStyle w:val="Normal1"/>
        <w:rPr/>
      </w:pPr>
      <w:r>
        <w:rPr/>
        <w:t xml:space="preserve">Власти во что бы то ни стало хотелось заполучить Аяза Муталибова. Но для того, чтобы добиться его экстрадиции, нужны были веские основания в то время, как таковых не имелось. С Суретом Гусейновым это легко было сделать. Да и прочие мелкие сошки типа Фазиля Мухтарова вообще не представляют сложности. Заполучить их обратно в Азербайджан заинтересованным лицам практически ничего не стоит. Не было бы проблем у власти и с Махиром Джавадовым, получившим политическое убежище в Австрии. Однако политэмигрант вовремя понял, что власти могут найти основательный довод для его экстрадиции. Рано или поздно австрийцы поймут, что поторопились в своей поддержке, когда давали статус политбеженца далеко небезгрешному человеку. И он перебрался в Иран, зная, что их спецслужба не выдаст его ни при каких обстоятельствах. </w:t>
      </w:r>
    </w:p>
    <w:p>
      <w:pPr>
        <w:pStyle w:val="Normal1"/>
        <w:rPr/>
      </w:pPr>
      <w:r>
        <w:rPr/>
        <w:t xml:space="preserve">Итак, Расиму Агаеву предстояло стать "поводом" для очернения Аяза Муталибова. Он был близким человеком и пресс-секретарем А.Муталибова. К тому же Расим Агаев был дружен с Вагифом Гусейновым - еще одним врагом Г. Алиева, так что нелишне было заполучить и этого человека. В МНБ были прекрасно осведомлены, что Р. Агаев ездит в Москву, встречается с В. Гусейновым, и все время держали его под наблюдением. МНБ нужны были доказательства того, что В.Гусейнов и А. Муталибов собирают вокруг себя людей, недовольных властью. Им вообще хотелось "повязать" заодно и Россию, обвинив ее в укрывательстве преступников, личностей, работающих против власти в Азербайджане. Вот такие масштабные планы задумали осуществить мои коллеги. Но Расим Агаев никакого повода не давал для своего задержания, да и не мог дать. Как говорится, охота пуще неволи. И Расим Агаев был для этих целей, точнее для осуществления задуманного плана, лучшей кандидатурой. И в МНБ началась работа в этом направлении. Работали по старому хорошо испытанному и традиционному методу, доставшемуся от Сталина: был бы человек, а дело найдется. Ведь у нас в Азербайджане от него не отказались до сих пор. </w:t>
      </w:r>
    </w:p>
    <w:p>
      <w:pPr>
        <w:pStyle w:val="Normal1"/>
        <w:rPr/>
      </w:pPr>
      <w:r>
        <w:rPr/>
        <w:t xml:space="preserve">Впоследствии в обвинении так и будет записано черным по белому: "Агаев Расим Гусейн оглы, являясь депутатом Верховного Совета 1991-1995 годов созыва, призванного стоять на страже интересов государства, после отставки и бегства экс-президента Аяза Муталибова, объявленного в розыск за совершение тяжких преступлений, вопреки статусу народного депутата, вступил в преступный сговор и начиная с марта 1993 года со дня своего ареста, действуя в ущерб суверенитету, территориальной неприкосновенности и государственной безопасности АР, совместно с Аязом Муталибовым и другими лицами проводил антигосударственную деятельность, направленную на подрыв и захват существующей в Азербайджане власти. </w:t>
      </w:r>
    </w:p>
    <w:p>
      <w:pPr>
        <w:pStyle w:val="Normal1"/>
        <w:rPr/>
      </w:pPr>
      <w:r>
        <w:rPr/>
        <w:t xml:space="preserve">"Другими лицами", соответственно, были Вагиф Гусейнов и Сурет Гусейнов. </w:t>
      </w:r>
    </w:p>
    <w:p>
      <w:pPr>
        <w:pStyle w:val="Normal1"/>
        <w:rPr/>
      </w:pPr>
      <w:r>
        <w:rPr/>
        <w:t xml:space="preserve">Задержание Расима Агаева произошло на основании двух показаний. Первое исходило от Анвера Кафарлы (бывший глава пресс-службы Сурета Гусейнова), второе - от Рафаэля Гусейнова (бывший первый секретарь КП Кедабекского района). Из их показаний следовало, что Расим Агаев ездил в Москву в качестве координатора действий по захвату власти вооруженным путем и смещению Гейдара Алиева. Свои действия он должен был скоординировать с Аязом Муталибовым, Вагифом Гусейновым и Суретом Гусейновым. </w:t>
      </w:r>
    </w:p>
    <w:p>
      <w:pPr>
        <w:pStyle w:val="Normal1"/>
        <w:rPr/>
      </w:pPr>
      <w:r>
        <w:rPr/>
        <w:t xml:space="preserve">Следственная группа заявилась с обыском к Р. Агаеву. Перетрясли все, но кроме книги с подписью А. Муталибова ничего "криминального" не обнаружили. Однако на даче, где также проводился обыск, оперативник Ильхам Агаев "обнаружил" наркотики в одежде дочери Расима Агаева. Этого следовало ожидать, так как, не найдя ничего существенного, что могло быть использовано против Р. Агаева, проводящие обыск использовали традиционный прием - подбросили наркотики с тем, чтобы потом шантажировать Р. Агаева и заставить его подписать любые показания. Согласитесь, любой отец сделает все, что прикажут. Если ему заявят: "Посадим твоих детей за наркотики". </w:t>
      </w:r>
    </w:p>
    <w:p>
      <w:pPr>
        <w:pStyle w:val="Normal1"/>
        <w:rPr/>
      </w:pPr>
      <w:r>
        <w:rPr/>
        <w:t xml:space="preserve">Сначала Расима Агаева допрашивали в качестве свидетеля. После шантажа он вынужден был признать поездку в Москву и встречи с Вагифом Гусейновым и Суретом Гусейновым. Согласно азербайджанскому законодательству, при допросе в качестве свидетеля присутствие адвоката необязательно, но оперативник, допрашивавший свидетеля, не имел права оформлять показания. Ильхам Агаев сделал это. К слову сказать, после удачно проведенной операции по подбрасыванию наркотиков и получения признаний путем шантажа оперативник Ильхам Агаев пошел в гору. Из капитана он очень быстро стал майором и был впоследствии назначен начальником районного отдела МНБ. </w:t>
      </w:r>
    </w:p>
    <w:p>
      <w:pPr>
        <w:pStyle w:val="Normal1"/>
        <w:rPr/>
      </w:pPr>
      <w:r>
        <w:rPr/>
        <w:t xml:space="preserve">5 декабря Расиму Агаеву уже предъявили обвинение по 57 статье УК АР - измена Родине. </w:t>
      </w:r>
    </w:p>
    <w:p>
      <w:pPr>
        <w:pStyle w:val="Normal1"/>
        <w:rPr/>
      </w:pPr>
      <w:r>
        <w:rPr/>
        <w:t xml:space="preserve">Адвокаты Р. Агаева подняли большой шум, требуя доказательств, а их-то как раз для обвинений по данной статье и не хватало. Надо сказать, что в ходе следствия были использованы все методы давления на адвокатов Расима Агаева - А. Исмайлова и А. Гусейнову, чтобы у них не было возможности для защиты своего подопечного. Дошло до того, из министерства национальной безопасности было направлено представление в министерство юстиции о наказании адвокатов. К слову сказать, результаты последовали незамедлительно. Адвокат Аслан Исмайлов был впоследствии исключен из коллегии адвокатов без каких бы то ни было на то оснований. </w:t>
      </w:r>
    </w:p>
    <w:p>
      <w:pPr>
        <w:pStyle w:val="Normal1"/>
        <w:rPr/>
      </w:pPr>
      <w:r>
        <w:rPr/>
        <w:t xml:space="preserve">В деле фигурировали документы по созданию новой партии, написанные журналистом. Ученым и писателем Талятом Наджафалиевым. Можно было предположить, с огромной натяжкой, что эта партия должна была стать движущей силой в создании нового общества, а значит только одним путем - отмены существующего. Но следствию надо было еще доказать, что Т. Наджафалиев написал их по указу Расима Агаева. Автор отказывался делать такое признание и заявил, что Р. Агаев не имел к ним отношения. Документы оказались у обвиняемого по одной причине: Т. Наджафалиев хотел знать мнение Р. Агаева по поводу написанного. Данный документ подвергся тщательной обработке специалистов информационно-аналитического управления МНБ. Они вынесли заключение, что это план действий, который может свидетельствовать о подготовке смены власти, в связи с чем Т.Наджафалиев тоже был арестован и заключен под стражу. Дело осложнялось тем, что наше управление МНБ не может на судах представлять какие-либо заключения. Поэтому необходимо было найти других экспертов. И мы обратились в Академию наук. Но, как говорится, наш азербайджанский ученый может высказать два абсолютно противоположных мнения. Так и получилось на деле. Десять ученых, которых мы привлекли к экспертизе, высказали…15 мнений. Такой расклад следствие не устраивало. Да и никакой гарантии того, что ученые не откажутся на суде от своих же слов, не давало. Нашелся-таки Иуда (увы, полна земля наша людьми, готовыми оказать подобные "услуги" ради вознаграждения). Это был и.о. ректора института политологии, который мечтал убрать приставку "и.о." со своей должности согласился поставить свою подпись под экспертизой нашего аналитического управления. Впрочем, "доброжелателей" в этом деле хватало и без него. К примеру, П. Дарбади, С. Гаджиев, Н. Азизов, Э. Нуриев и еще другие, знавшие Расима Агаева, охотно заявляли, что тот действительно занимался антиправительственной деятельностью. </w:t>
      </w:r>
    </w:p>
    <w:p>
      <w:pPr>
        <w:pStyle w:val="Normal1"/>
        <w:rPr/>
      </w:pPr>
      <w:r>
        <w:rPr/>
        <w:t xml:space="preserve">По данному делу было арестовано около 50 человек, причем без всяких санкций. Доходило и до абсурда. Стоило кому-то посидеть в ресторане со знакомыми А. Муталибова, так арестовывали не только всех сидящих за этим столом, но и тех. кто сидел за соседним столиком. Натика Шарифова - приверженца экс-президента пытались обвинить в преступлении, предъявив ему пульт управления. Этот самый обычный пульт то ли от гаража, то ли от телевизора, он заказывал у какого-то мастерового в Гяндже. Ему же заявили, что с помощью этого пульта, Н.Шарифов собирался взрывать что-то. Когда я попытался объяснить коллегам, насколько смехотворно такое обвинение, меня самого подняли на смех и заявили, что я -лицо заинтересованное, наверное, потому, что-то получил. Что бы как-то придать аресту законность, пришлось задержать Н.Шарифова за…двоеженство. </w:t>
      </w:r>
    </w:p>
    <w:p>
      <w:pPr>
        <w:pStyle w:val="Normal1"/>
        <w:rPr/>
      </w:pPr>
      <w:r>
        <w:rPr/>
        <w:t xml:space="preserve">Или взять, к примеру, проходившего по этому делу Рамиза Асланова. Он признался, что был у Сурета Гусейнова и тот попросил его узнать о судьбе своих знакомых: живы ли, на свободе или нет. И все. Так вот Р. Асланов выполнил его просьбу, обошел всех знакомых, передавал приветы, за что и был посажен. Помнится, в Гяндже после этого случая анекдот ходил: "Привет тебе от Сурета!". </w:t>
      </w:r>
    </w:p>
    <w:p>
      <w:pPr>
        <w:pStyle w:val="Normal1"/>
        <w:rPr/>
      </w:pPr>
      <w:r>
        <w:rPr/>
        <w:t xml:space="preserve">Другого проходящего по делу посадили за хранение оружия, в частности, гранаты. Она, естественно, была подкинута каким-нибудь оперативником типа Ильхама Агаева, желающим выслужиться. Я говорю это с такой уверенностью, потому что гранату "обнаружили" в ящике с детскими игрушками, в которой ее якобы прятал обыскиваемый. Согласитесь, разве отец будет прятать такой опасный предмет среди игрушек своего ребенка? </w:t>
      </w:r>
    </w:p>
    <w:p>
      <w:pPr>
        <w:pStyle w:val="Normal1"/>
        <w:rPr/>
      </w:pPr>
      <w:r>
        <w:rPr/>
        <w:t xml:space="preserve">Однако сколько бы не пытались следователи "вытянуть" на 57 статью, все равно не хватало доказательство. Изначально было ясно, что все это мыльный пузырь, который может лопнуть при малейшем прикосновении. А тут еще и традиционная жадность следственных органов, привыкших из всего извлекать личную выгоду. К примеру, дело "двоеженца" Натика Шарифова, которое было выделено в отдельное производство, вскоре закрыли. Другого объяснения, кроме того, что за свободу были уплачены деньги, не найти. Помню даже ситуацию, когда его адвокат Мамедов заявил следователю, требуя своей доли: "Ты взял с моего клиента 50 тысяч долларов. Дай хотя бы пять рублей". Или ситуация с Рафаэлем Гусейновым. В течение двух месяцев следователь не оформлял допрос Рафаэля Гусейнова, ведя торг и долго не сходясь в цене. А тем временем после встречи адвокатов Р. Гусейнова и Р. Агаева, Рафаэль Гусейнова отказался от своих показаний, что сильно пошатнуло документальную базу. </w:t>
      </w:r>
    </w:p>
    <w:p>
      <w:pPr>
        <w:pStyle w:val="Normal1"/>
        <w:rPr/>
      </w:pPr>
      <w:r>
        <w:rPr/>
        <w:t xml:space="preserve">Был отпущен и Талят Наджафалиев. </w:t>
      </w:r>
    </w:p>
    <w:p>
      <w:pPr>
        <w:pStyle w:val="Normal1"/>
        <w:rPr/>
      </w:pPr>
      <w:r>
        <w:rPr/>
        <w:t xml:space="preserve">После того, как обвинение против Р. Агаева "поломалось", надо было срочно "состряпать" другое. По этому поводу даже собралось заседание следственной группы с участием Эльдар Гасанова и Намика Аббасова. Была дана команда "найти!". Когда я понял, что от меня требовалось, я не стал искать других "доказательств". Впрочем, желающих и без меня хватало. Так что это дело у меня забрали. </w:t>
      </w:r>
    </w:p>
    <w:p>
      <w:pPr>
        <w:pStyle w:val="Normal1"/>
        <w:rPr/>
      </w:pPr>
      <w:r>
        <w:rPr/>
        <w:t xml:space="preserve">По одному делу из 50 человек остались только 12. Дела остальных выделили в отдельное производство. Большинство были отпущены или получили разные меры наказания. А вот Расиму Агаеву пришлось все-таки сесть. В суде, как и следовало ожидать, дело развалилось и, он был осужден не по 57 статье, а всего-навсего за недоносительство и укрывательство предмета совершения преступления. Но так и осталось неясным: что же не донес Р. Агаев. Из 12 оставшихся семеро были осуждены за недоносительство и укрывательство. </w:t>
      </w:r>
    </w:p>
    <w:p>
      <w:pPr>
        <w:pStyle w:val="Normal1"/>
        <w:rPr/>
      </w:pPr>
      <w:r>
        <w:rPr/>
        <w:t xml:space="preserve">Миф о готовящемся вооруженном перевороте развеялся как дым. Но Намик Аббасов все равно был на коне. Во-первых, его похвалил президент за преданность и хорошую службу, ведь все-таки ловили же переворотчиков. Во-вторых, свой рейтинг подняли среди других ведомств. Ведь у МВД и прокуратуры в этом плане уже были "заслуги" перед президентом, а у МНБ не было. </w:t>
      </w:r>
    </w:p>
    <w:p>
      <w:pPr>
        <w:pStyle w:val="Normal1"/>
        <w:rPr/>
      </w:pPr>
      <w:r>
        <w:rPr>
          <w:b/>
        </w:rPr>
        <w:t>Коррупция</w:t>
      </w:r>
      <w:r>
        <w:rPr/>
        <w:t xml:space="preserve"> </w:t>
        <w:br/>
        <w:t xml:space="preserve">С первых же шагов на своем посту Намик Аббасов занимался тем, что собирал компрометирующие материалы на всех, над кем хотел обладать властью. Не стал исключением и сын президента Ильхам Алиев… </w:t>
        <w:br/>
      </w:r>
      <w:r>
        <w:rPr>
          <w:color w:val="0000FF"/>
        </w:rPr>
        <w:t>продолжение следует...</w:t>
      </w:r>
      <w:r>
        <w:rPr/>
        <w:t xml:space="preserve"> </w:t>
      </w:r>
    </w:p>
    <w:p>
      <w:pPr>
        <w:pStyle w:val="Normal1"/>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15">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virtualmonitor.org/print/print_position20020416-4.shtml"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35:00Z</dcterms:created>
  <dc:creator>Nemo</dc:creator>
  <dc:description/>
  <dc:language>en-US</dc:language>
  <cp:lastModifiedBy>Nemo</cp:lastModifiedBy>
  <dcterms:modified xsi:type="dcterms:W3CDTF">2002-07-28T00:35:00Z</dcterms:modified>
  <cp:revision>2</cp:revision>
  <dc:subject/>
  <dc:title>Сайт "Виртуальный МОНИТОР" [ URL=http://www</dc:title>
</cp:coreProperties>
</file>