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Former investigator of especially important cases of Azerbaijan's Ministry of National Security (MNS): “I have no right to be silent!”, Part 3 (print version)</w:t>
        <w:br/>
        <w:t>http://www.virtualmonitor.org/en/print/print_position20020416-4en.shtml</w:t>
      </w:r>
    </w:p>
    <w:p>
      <w:pPr>
        <w:pStyle w:val="H3"/>
        <w:jc w:val="center"/>
        <w:rPr/>
      </w:pPr>
      <w:r>
        <w:rPr/>
        <w:t xml:space="preserve">Former investigator of especially important cases of Azerbaijan's Ministry of National Security (MNS): </w:t>
        <w:br/>
        <w:t>“I have no right to be silent!”, Part 3</w:t>
      </w:r>
    </w:p>
    <w:p>
      <w:pPr>
        <w:pStyle w:val="Normal1"/>
        <w:jc w:val="center"/>
        <w:rPr/>
      </w:pPr>
      <w:r>
        <w:rPr/>
        <w:br/>
        <w:br/>
        <w:t xml:space="preserve">Everything secret sooner or later becomes evident. Better if sooner when the situation can still be corrected, understood, conclusions can be drawn and the most important - a lesson learned. </w:t>
      </w:r>
    </w:p>
    <w:p>
      <w:pPr>
        <w:pStyle w:val="Normal1"/>
        <w:rPr/>
      </w:pPr>
      <w:r>
        <w:rPr/>
        <w:t xml:space="preserve">Our interlocutor - lieutenant-colonel of justice Ramin Nagiev, in not very distant past investigator of especially important cases of Azerbaijan's Ministry of national security. </w:t>
      </w:r>
    </w:p>
    <w:p>
      <w:pPr>
        <w:pStyle w:val="Normal1"/>
        <w:rPr/>
      </w:pPr>
      <w:r>
        <w:rPr/>
      </w:r>
    </w:p>
    <w:p>
      <w:pPr>
        <w:pStyle w:val="Normal1"/>
        <w:rPr>
          <w:i/>
          <w:i/>
        </w:rPr>
      </w:pPr>
      <w:r>
        <w:rPr>
          <w:i/>
        </w:rPr>
        <w:t xml:space="preserve">Native of city of Baku he has selected an uneasy profession - fight with criminals irrespective of their nationality, creed, social standing because he was sure: crimes have no nationality, no creed, no hierarchy. Up to 1992 he worked in military prosecutor's office of Moscow military district or to be more exact, until he decided to return to Azerbaijan hearing the call of Azerbaijani government that the country today needs him and people like he. At that time many Azerbaijanis who happened by fate's will to be far away from their homeland, began to return to Baku. Ramin Nagiev transferred from military prosecutor's office to investigation department of the Ministry of national security of Azerbaijan Republic. </w:t>
        <w:br/>
        <w:t xml:space="preserve">During these years of work there were awards and incentives and promotions. From ordinary investigator he managed to grow up to senior investigator of especially important cases, from lieutenant to lieutenant-colonel of justice. In 8 years he had to his credit 180 criminal cases that went to court. He was in special favor with the minister Namik Abbasov and was trusted by him.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871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87170"/>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4"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min" descr=""/>
                                          <pic:cNvPicPr>
                                            <a:picLocks noChangeAspect="1" noChangeArrowheads="1"/>
                                          </pic:cNvPicPr>
                                        </pic:nvPicPr>
                                        <pic:blipFill>
                                          <a:blip r:link="rId3"/>
                                          <a:srcRect l="-2147483648" t="-2147483648" r="-2147483648" b="-2147483648"/>
                                          <a:stretch>
                                            <a:fillRect/>
                                          </a:stretch>
                                        </pic:blipFill>
                                        <pic:spPr bwMode="auto">
                                          <a:xfrm>
                                            <a:off x="0" y="0"/>
                                            <a:ext cx="1038225" cy="134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7.1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5"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min" descr=""/>
                                    <pic:cNvPicPr>
                                      <a:picLocks noChangeAspect="1" noChangeArrowheads="1"/>
                                    </pic:cNvPicPr>
                                  </pic:nvPicPr>
                                  <pic:blipFill>
                                    <a:blip r:link="rId4"/>
                                    <a:srcRect l="-2147483648" t="-2147483648" r="-2147483648" b="-2147483648"/>
                                    <a:stretch>
                                      <a:fillRect/>
                                    </a:stretch>
                                  </pic:blipFill>
                                  <pic:spPr bwMode="auto">
                                    <a:xfrm>
                                      <a:off x="0" y="0"/>
                                      <a:ext cx="1038225" cy="1340485"/>
                                    </a:xfrm>
                                    <a:prstGeom prst="rect">
                                      <a:avLst/>
                                    </a:prstGeom>
                                  </pic:spPr>
                                </pic:pic>
                              </a:graphicData>
                            </a:graphic>
                          </wp:inline>
                        </w:drawing>
                      </w:r>
                    </w:p>
                  </w:txbxContent>
                </v:textbox>
                <w10:wrap type="square" side="largest"/>
              </v:rect>
            </w:pict>
          </mc:Fallback>
        </mc:AlternateContent>
      </w:r>
    </w:p>
    <w:p>
      <w:pPr>
        <w:pStyle w:val="Normal1"/>
        <w:rPr/>
      </w:pPr>
      <w:r>
        <w:rPr>
          <w:b/>
        </w:rPr>
        <w:t>Rasim Agaev's case or the case of twelve</w:t>
      </w:r>
      <w:r>
        <w:rPr/>
        <w:br/>
        <w:t xml:space="preserve">This was the first MNS case against Geydar Aliev's opponents. I would like to state immediately that the Rasim Agaev's case was falsified from the beginning to the end. The aim of all this "forgery" is only one: ex-president Ayaz Mutalibov. </w:t>
      </w:r>
    </w:p>
    <w:p>
      <w:pPr>
        <w:pStyle w:val="Normal1"/>
        <w:rPr/>
      </w:pPr>
      <w:r>
        <w:rPr/>
        <w:t xml:space="preserve">The authorities by all means wanted to get hold of Ayaz Mutalibov. But in order to secure his extradition there were necessary well based reasons but at the time there were wasn't any. It was easy to do so with Suret Guseinov. And ther were no difficulties with other small fry Fazil Muhtarov. It costs practically nothing to the interested parties to get them back to Azerbaijan. The authorities probably wouldn't have had any problems alsowith Mahir Javadov, who received political asylum in Austria. However the political emigrant understood in time, that the authorities could find well-founded reasons for his extradition. Sooner or later the Austrians would understand that they made haste in their support, when they granted political refugee status to a non sinless man. And he moved to Iran knowing that their special forces would never under any circumstances betray him. </w:t>
      </w:r>
    </w:p>
    <w:p>
      <w:pPr>
        <w:pStyle w:val="Normal1"/>
        <w:rPr/>
      </w:pPr>
      <w:r>
        <w:rPr/>
        <w:t xml:space="preserve">And so Rasim Agaev was supposed to become "ground" for Ayaz Mutalibov's slandering. He was a close person and A.Mutalibov's press-secretary. Beside that Rasim Agaev was friendly with Vagif Guseinov - another G.Aliev's enemy, so it would not be out of place to get this man too. The MNS was perfectly informed that R.Agaev goes to Moscow, meets with V.Guseinov and they kept him all the time under observation. MNS needed proofs that V.Guseinov and A.Mutalibov assemble around themselves people discontent with the authorities. They wanted in general "to tie" at the same time Russia too, accusing it of harbouring criminals, people working against the authorities in Azerbaijan. Such large scale plans my colleagues were expecting to achieve. But Rasim Agaev did not give any motive for his detention and he couldn't give. But as they say, where there is a will, there is a way. And Rasim Agaev for these purposes or to be more exact, in order to achieve conceived plan, was the best candidate. And MNS began working in this direction. They were working in accordance with well experienced and traditional method obtained from Stalin: there must be a man and a case we will find. Here in Azerbaijan we didn't deny this method up to now. </w:t>
      </w:r>
    </w:p>
    <w:p>
      <w:pPr>
        <w:pStyle w:val="Normal1"/>
        <w:rPr/>
      </w:pPr>
      <w:r>
        <w:rPr/>
        <w:t xml:space="preserve">Later in the imputation it was written in black and white: "Agaev Rasim Gusein ogly, being a deputy of Supreme Soviet of the 1991-1995 convocation, whose mission was to stand on guard of the state's interests, after dismissal and escape of ex-president Ayaz Mutalibov, declared in search for committing heavy crimes, in spite of the people's deputy status, entered into criminal collusion and beginning from March 1993, from the day of his arrest, acting in prejudice of sovereignty, territorial inviolability and state security of Azerbaijan Republic, together with Ayaz Mutalibov and other persons, conducted anti-state activity, directed to detriment and seizure of power existing in Azerbaijan. </w:t>
      </w:r>
    </w:p>
    <w:p>
      <w:pPr>
        <w:pStyle w:val="Normal1"/>
        <w:rPr/>
      </w:pPr>
      <w:r>
        <w:rPr/>
        <w:t xml:space="preserve">"Other people" respectively were Vagif Guseinov and Suret Guseinov. Rasim Agaev's detention occurred on the basis of two testimonies. First came from Anver Kafarly (ex-chief of Suret Guseinov's press-service), second - from Rafael Guseinov (former first secretary of Kedabeks region communist party) From their testimonies followed that Rasim Agaev went to Moscow as a coordinator of activity to seizure power by military means and removal of Geydar Aliev. His actions he was supposed to coordinate with Ayaz Mutalibov, Vagif Guseinov and Suret Guseinov. </w:t>
      </w:r>
    </w:p>
    <w:p>
      <w:pPr>
        <w:pStyle w:val="Normal1"/>
        <w:rPr/>
      </w:pPr>
      <w:r>
        <w:rPr/>
        <w:t xml:space="preserve">Investigation group came to R.Agaev to search. They shook up everything but apart from a book with A.Mutalibov's signature did not find anything "criminal". However, In the country cottage where the search was also carried out, operative Ilham Agaev "discovered" narcotics in Rasim Agaev's daughter's robe. This could have been expected, since they didn't find anything substantial that could be used against R.Agaev, the searchers used traditional trick - tossed up narcotics so that later they could black-mail R.Agaev and make him sign any testimony. One would agree that any father would do everything that would be ordered. If they would declare to him: "We'll put your children in jail for narcotics". </w:t>
      </w:r>
    </w:p>
    <w:p>
      <w:pPr>
        <w:pStyle w:val="Normal1"/>
        <w:rPr/>
      </w:pPr>
      <w:r>
        <w:rPr/>
        <w:t xml:space="preserve">At first Rasim Agaev was interrogated as a witness. After the black-mail he was compelled to admit his trip to Moscow and meetings with Vagif Guseinov and Suret Guseinov. According to Azerbaijan's legislation during the interrogation as a witness advocate's presence is not necessary, but the operative who was interrogating the witness did not have the right to draw up the testimony. Ilham Agaev did it. By the way, after successful operation in tossing up narcotics and receiving admission by black-mailing, Ilham Agaev received a promotion. From captain he quickly became a major and later was appointed as a chief of MNAS regional department. </w:t>
      </w:r>
    </w:p>
    <w:p>
      <w:pPr>
        <w:pStyle w:val="Normal1"/>
        <w:rPr/>
      </w:pPr>
      <w:r>
        <w:rPr/>
        <w:t xml:space="preserve">On December 5th Rasim Agaev was accused according to article 57 of the Azerbaijan Penal code - high treason. </w:t>
      </w:r>
    </w:p>
    <w:p>
      <w:pPr>
        <w:pStyle w:val="Normal1"/>
        <w:rPr/>
      </w:pPr>
      <w:r>
        <w:rPr/>
        <w:t xml:space="preserve">R.Agaev's advocates kicked up a racket demanding proofs and there were not enough to accuse under that article. It should be noted that in the course of the inquest all the methods of pressure on Rasim Agaev's advocates were used - on A.Ismailov and A.Guseinov so that they would not have a possibility to defend their client. It even went so far that a presentation from MNS was sent to the Ministry of justice to punish advocates. And by the way, results followed immediately. Advocate Aslan Ismailov was later excluded from the College of Barristers without any grounds for it. </w:t>
      </w:r>
    </w:p>
    <w:p>
      <w:pPr>
        <w:pStyle w:val="Normal1"/>
        <w:rPr/>
      </w:pPr>
      <w:r>
        <w:rPr/>
        <w:t xml:space="preserve">There appeared in the case documents regarding creation of a new party, written by journalist, scientist and writer Talyat Najafalliev. It could be presumed by greatly stretching a point, that this party was supposed to become a driving force in creation of new society and that means by only one way - abolition of the existing. But the inquest still had to prove, that Najafaliev wrote it under Rasim Agaev's orders. The author refused to make such a confession and stated that R.Agaev didn't have anything to do with it. The documents were in a possession of the accused for only one reason: T.Najafaliev wanted to know R.Agaev's opinion regarding the written document. The said document was thoroughly processed by the experts of MNS information-analytical department. They came to a conclusion that this is a plan of action which could certify preparation for change of power and in this connection T.Najafaaliev was arrested and put into custody. The case was complicated by the fact that our MNS department cannot present in the courts any resolutions. Therefore it was necessary to find other experts. And we applied to the Academy of science. But as they say, our Azerbaijani scientist can express two absolutely controversial opinions. And that is exactly what happened. Ten scientists whom we recruited for the expertise have expressed … 15 opinions. Such an apportionment did not suit the inquest. And besides, it didn't give any guarantee that the scientists will not retract their own words in the court. But there came out a Judas (alas! Our land is full of people who are ready to render such "services" for remuneration). This was acting director of the institute of political science, who was dreaming of eliminating the prefix "acting" from his post and has agreed to put his signature under the expertise of analytical department. However, there were enough "well-wishers" without him. For instance, P.Darbadi, S.Gjiev, N.Azizov, E.Nuriev and others, who knew Rasim Agaev have willingly stated that he was engaged in anti-government activity. </w:t>
      </w:r>
    </w:p>
    <w:p>
      <w:pPr>
        <w:pStyle w:val="Normal1"/>
        <w:rPr/>
      </w:pPr>
      <w:r>
        <w:rPr/>
        <w:t xml:space="preserve">About 50 people were arrested in connection with this case and without any sanctions. At times it was absurd. You only had to sit in a restaurant with Mutalibov's acquaintances and not only all those, who sat at this table were arrested, but also those who sat at the neighboring table. Natik Sharifov - ex-president's adherent was accused in a crime by presenting him a control board. This was a very simple control board either from garage or television, he ordered from some artisan in Gyanja. It was declared to him that with the aid of this control board N.Sharifov intended to blow up something. When I tried to explain to the colleagues absurdity of such an accusation, I was made a laughing-stock and it was stated that I am an interested person because I probably received something. In order to attach legality to the arrest, they had to detain N.Sharifov for … bigamy. </w:t>
      </w:r>
    </w:p>
    <w:p>
      <w:pPr>
        <w:pStyle w:val="Normal1"/>
        <w:rPr/>
      </w:pPr>
      <w:r>
        <w:rPr/>
        <w:t xml:space="preserve">Or take an example of Ramiz Aslanov who was also connected with this case. He confessed that he was at Suret Guseinov's place and the latter asked him to find out about the fate of his acquaintances: if they are alive, free or not. That was all. And so Aslanov carried out his wishes, he visited all his acquaintances, conveyed his regards and for that he was arrested. I remember after that case there was an anecdote in Gyanja: "Greetings to you from Suret!". Another man passing through this case, was arrested for storage of arms, in particular, a grenade. It was naturally tossed up by some operative of Ilham Agaev's type wishing to be promoted. I speak about this with such an assurance because the grenade was "found" in a box with toys in which the man who was searched supposedly tried to hide it. Just think, would a father try to hide such a dangerous object among his child's toys? </w:t>
      </w:r>
    </w:p>
    <w:p>
      <w:pPr>
        <w:pStyle w:val="Normal1"/>
        <w:rPr/>
      </w:pPr>
      <w:r>
        <w:rPr/>
        <w:t xml:space="preserve">However, no matter how much the investigators tried to "pull out" on article 57, they still didn't have enough evidence. From the very beginning it was clear that this is a soap-bubble, which could burst with a slightest touch. And here was also the traditional greediness of the investigative authorities who are used to derive from everything personal profit. For instance, the "bigamy" case of Natik Sharifov, which was singled out into a separate case, was soon closed. Another explanation, beside the fact that money for freedom were paid, cannot be found. I even remember the situation when his advocate Mamedov said to the investigator demanding his share: "You took from my client $50.000. Give me at least 5 Rubles". Or a situation with Rafael Guseinov. For two months investigator didn't register Rafael Guseinov's interrogation bargaining and for a long time unable to come to a common price. And at the same time after the meeting with advocates R.Guseinov and R.Agaev, Rafael Guseinov retracted his words which shook considerably the documentary base. </w:t>
      </w:r>
    </w:p>
    <w:p>
      <w:pPr>
        <w:pStyle w:val="Normal1"/>
        <w:rPr/>
      </w:pPr>
      <w:r>
        <w:rPr/>
        <w:t xml:space="preserve">And Talyat Najafaliev was also freed. </w:t>
      </w:r>
    </w:p>
    <w:p>
      <w:pPr>
        <w:pStyle w:val="Normal1"/>
        <w:rPr/>
      </w:pPr>
      <w:r>
        <w:rPr/>
        <w:t xml:space="preserve">Later, when accusation against R.Agaev "broke", it was necessary to "cook up" another. For this reason even investigation group was assembled with participation of Eldar Gasanov and Namik Abbasov. The order was given "to find!" When I understood what they want from me, I didn't begin to search for other "proofs". However, there were enough well-wishers without me. So this case was taken away from me. </w:t>
      </w:r>
    </w:p>
    <w:p>
      <w:pPr>
        <w:pStyle w:val="Normal1"/>
        <w:rPr/>
      </w:pPr>
      <w:r>
        <w:rPr/>
        <w:t xml:space="preserve">In one case out of 50 people only 12 were left. The cases of the others were singled out into a separate process. Majority was freed and the others received different measure of punishment. But Rasim Agaev had to go to jail. In the court, as it could be expected, the case fell apart and he was accused not by article 57 but only for non-information and concealment of the crime object. But it remained unclear: what R.Agaev didn't report. Out of 12 that remained 7 were condemned for non-information and concealment. </w:t>
      </w:r>
    </w:p>
    <w:p>
      <w:pPr>
        <w:pStyle w:val="Normal1"/>
        <w:rPr/>
      </w:pPr>
      <w:r>
        <w:rPr/>
        <w:t xml:space="preserve">Myth of the preparation for coup d'etat dispersed like smoke. But Namik Abbasov was still a winner. First of all he was praised by the president for devotion and good service, after all they were catching counter-revolutionaries. Second, they raised their rating among other agencies. The point is that the ministry of interior and prosecutors office have already done "service" in these matters to the president, but MNS didn't. </w:t>
      </w:r>
    </w:p>
    <w:p>
      <w:pPr>
        <w:pStyle w:val="Normal1"/>
        <w:rPr/>
      </w:pPr>
      <w:r>
        <w:rPr>
          <w:b/>
        </w:rPr>
        <w:t>Corruption</w:t>
      </w:r>
      <w:r>
        <w:rPr/>
        <w:br/>
        <w:t xml:space="preserve">From his very first steps in his new post Namik Abbasov was engaged in collecting compromising materials on everybody over whom he wanted to have power. The president's son Ilham Aliev was not an exception… </w:t>
      </w:r>
    </w:p>
    <w:p>
      <w:pPr>
        <w:pStyle w:val="Normal1"/>
        <w:rPr/>
      </w:pPr>
      <w:hyperlink r:id="rId5">
        <w:r>
          <w:rPr>
            <w:rStyle w:val="InternetLink"/>
          </w:rPr>
          <w:t>to be continued...</w:t>
        </w:r>
      </w:hyperlink>
      <w:r>
        <w:rPr/>
        <w:t xml:space="preserve"> </w:t>
      </w:r>
    </w:p>
    <w:p>
      <w:pPr>
        <w:pStyle w:val="Normal1"/>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ramin.jpg" TargetMode="External"/><Relationship Id="rId4" Type="http://schemas.openxmlformats.org/officeDocument/2006/relationships/image" Target="file:///images/ramin.jpg" TargetMode="External"/><Relationship Id="rId5" Type="http://schemas.openxmlformats.org/officeDocument/2006/relationships/hyperlink" Target="../../en/dataposition/position20020416-5en.shtml"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32:00Z</dcterms:created>
  <dc:creator>Nemo</dc:creator>
  <dc:description/>
  <dc:language>en-US</dc:language>
  <cp:lastModifiedBy>Nemo</cp:lastModifiedBy>
  <dcterms:modified xsi:type="dcterms:W3CDTF">2002-07-28T00:32:00Z</dcterms:modified>
  <cp:revision>2</cp:revision>
  <dc:subject/>
  <dc:title>Сайт "Виртуальный МОНИТОР" [ URL=http://www</dc:title>
</cp:coreProperties>
</file>