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100" w:after="100"/>
        <w:ind w:left="360" w:right="360" w:hanging="0"/>
        <w:rPr/>
      </w:pPr>
      <w:hyperlink r:id="rId2">
        <w:r>
          <w:rPr>
            <w:rStyle w:val="InternetLink"/>
          </w:rPr>
          <w:t>Сайт "Виртуальный МОНИТОР" [ URL=</w:t>
        </w:r>
        <w:r>
          <w:rPr>
            <w:rStyle w:val="InternetLink"/>
            <w:color w:val="0000FF"/>
            <w:u w:val="single"/>
          </w:rPr>
          <w:t xml:space="preserve">http://www.virtualmonitor.org </w:t>
        </w:r>
        <w:r>
          <w:rPr>
            <w:rStyle w:val="InternetLink"/>
          </w:rPr>
          <w:t>]</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color w:val="FF0000"/>
        </w:rPr>
      </w:pPr>
      <w:r>
        <w:rPr>
          <w:color w:val="FF0000"/>
        </w:rPr>
        <w:t>Распечатай и передай другому!</w:t>
      </w:r>
    </w:p>
    <w:p>
      <w:pPr>
        <w:pStyle w:val="Normal1"/>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Former investigator of especially important cases of Azerbaijan's Ministry of National Security (MNS): “I have no right to be silent!”, Part 2 (print version)</w:t>
        <w:br/>
        <w:t>http://www.virtualmonitor.org/en/print/print_position20020416-3en.shtml</w:t>
      </w:r>
    </w:p>
    <w:p>
      <w:pPr>
        <w:pStyle w:val="H3"/>
        <w:jc w:val="center"/>
        <w:rPr/>
      </w:pPr>
      <w:r>
        <w:rPr/>
        <w:t xml:space="preserve">Former investigator of especially important cases of Azerbaijan's Ministry of National Security (MNS): </w:t>
        <w:br/>
        <w:t>“I have no right to be silent!”, Part 2</w:t>
      </w:r>
    </w:p>
    <w:p>
      <w:pPr>
        <w:pStyle w:val="Normal1"/>
        <w:jc w:val="center"/>
        <w:rPr/>
      </w:pPr>
      <w:r>
        <w:rPr/>
        <w:br/>
        <w:br/>
        <w:t xml:space="preserve">Everything secret sooner or later becomes evident. Better if sooner when the situation can still be corrected, understood, conclusions can be drawn and the most important - a lesson learned. </w:t>
      </w:r>
    </w:p>
    <w:p>
      <w:pPr>
        <w:pStyle w:val="Normal1"/>
        <w:rPr/>
      </w:pPr>
      <w:r>
        <w:rPr/>
        <w:t xml:space="preserve">Our interlocutor - lieutenant-colonel of justice Ramin Nagiev, in not very distant past investigator of especially important cases of Azerbaijan's Ministry of national security. </w:t>
      </w:r>
    </w:p>
    <w:p>
      <w:pPr>
        <w:pStyle w:val="Normal1"/>
        <w:rPr/>
      </w:pPr>
      <w:r>
        <w:rPr/>
      </w:r>
    </w:p>
    <w:p>
      <w:pPr>
        <w:pStyle w:val="Normal1"/>
        <w:rPr>
          <w:i/>
          <w:i/>
        </w:rPr>
      </w:pPr>
      <w:r>
        <w:rPr>
          <w:i/>
        </w:rPr>
        <w:t xml:space="preserve">Native of city of Baku he has selected an uneasy profession - fight with criminals irrespective of their nationality, creed, social standing because he was sure: crimes have no nationality, no creed, no hierarchy. Up to 1992 he worked in military prosecutor's office of Moscow military district or to be more exact, until he decided to return to Azerbaijan hearing the call of Azerbaijani government that the country today needs him and people like he. At that time many Azerbaijanis who happened by fate's will to be far away from their homeland, began to return to Baku. Ramin Nagiev transferred from military prosecutor's office to investigation department of the Ministry of national security of Azerbaijan Republic. </w:t>
        <w:br/>
        <w:t xml:space="preserve">During these years of work there were awards and incentives and promotions. From ordinary investigator he managed to grow up to senior investigator of especially important cases, from lieutenant to lieutenant-colonel of justice. In 8 years he had to his credit 180 criminal cases that went to court. He was in special favor with the minister Namik Abbasov and was trusted by him. </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4605" cy="14871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87170"/>
                        </a:xfrm>
                        <a:prstGeom prst="rect"/>
                        <a:solidFill>
                          <a:srgbClr val="FFFFFF">
                            <a:alpha val="0"/>
                          </a:srgbClr>
                        </a:solidFill>
                      </wps:spPr>
                      <wps:txbx>
                        <w:txbxContent>
                          <w:p>
                            <w:pPr>
                              <w:pStyle w:val="Normal1"/>
                              <w:spacing w:before="100" w:after="100"/>
                              <w:rPr>
                                <w:sz w:val="20"/>
                                <w:lang w:val="en-US" w:eastAsia="en-US"/>
                              </w:rPr>
                            </w:pPr>
                            <w:r>
                              <w:rPr>
                                <w:sz w:val="20"/>
                                <w:lang w:val="en-US" w:eastAsia="en-US"/>
                              </w:rPr>
                              <w:drawing>
                                <wp:inline distT="0" distB="0" distL="0" distR="0">
                                  <wp:extent cx="1038225" cy="1340485"/>
                                  <wp:effectExtent l="0" t="0" r="0" b="0"/>
                                  <wp:docPr id="4" name="ram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amin" descr=""/>
                                          <pic:cNvPicPr>
                                            <a:picLocks noChangeAspect="1" noChangeArrowheads="1"/>
                                          </pic:cNvPicPr>
                                        </pic:nvPicPr>
                                        <pic:blipFill>
                                          <a:blip r:link="rId3"/>
                                          <a:srcRect l="-2147483648" t="-2147483648" r="-2147483648" b="-2147483648"/>
                                          <a:stretch>
                                            <a:fillRect/>
                                          </a:stretch>
                                        </pic:blipFill>
                                        <pic:spPr bwMode="auto">
                                          <a:xfrm>
                                            <a:off x="0" y="0"/>
                                            <a:ext cx="1038225" cy="1340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17.1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sz w:val="20"/>
                          <w:lang w:val="en-US" w:eastAsia="en-US"/>
                        </w:rPr>
                      </w:pPr>
                      <w:r>
                        <w:rPr>
                          <w:sz w:val="20"/>
                          <w:lang w:val="en-US" w:eastAsia="en-US"/>
                        </w:rPr>
                        <w:drawing>
                          <wp:inline distT="0" distB="0" distL="0" distR="0">
                            <wp:extent cx="1038225" cy="1340485"/>
                            <wp:effectExtent l="0" t="0" r="0" b="0"/>
                            <wp:docPr id="5" name="ram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amin" descr=""/>
                                    <pic:cNvPicPr>
                                      <a:picLocks noChangeAspect="1" noChangeArrowheads="1"/>
                                    </pic:cNvPicPr>
                                  </pic:nvPicPr>
                                  <pic:blipFill>
                                    <a:blip r:link="rId4"/>
                                    <a:srcRect l="-2147483648" t="-2147483648" r="-2147483648" b="-2147483648"/>
                                    <a:stretch>
                                      <a:fillRect/>
                                    </a:stretch>
                                  </pic:blipFill>
                                  <pic:spPr bwMode="auto">
                                    <a:xfrm>
                                      <a:off x="0" y="0"/>
                                      <a:ext cx="1038225" cy="1340485"/>
                                    </a:xfrm>
                                    <a:prstGeom prst="rect">
                                      <a:avLst/>
                                    </a:prstGeom>
                                  </pic:spPr>
                                </pic:pic>
                              </a:graphicData>
                            </a:graphic>
                          </wp:inline>
                        </w:drawing>
                      </w:r>
                    </w:p>
                  </w:txbxContent>
                </v:textbox>
                <w10:wrap type="square" side="largest"/>
              </v:rect>
            </w:pict>
          </mc:Fallback>
        </mc:AlternateContent>
      </w:r>
    </w:p>
    <w:p>
      <w:pPr>
        <w:pStyle w:val="Normal1"/>
        <w:rPr/>
      </w:pPr>
      <w:r>
        <w:rPr/>
        <w:t xml:space="preserve">On September 29, 1994 in the entrance of his house Afiaddin Jalilov and his driver were killed. Two hours later at 23:00 Shamsi Ragimov … was killed in the entrance of his own house. In the course of operative measures undertaken by law enforcement agency's employees they came out on citizen Abbasov R.R. He informed about the following: at the time when the killing took place he noticed two suspicious men. They quickly got into a light color car model VAZ 2107 and escaped from crime scene. </w:t>
      </w:r>
    </w:p>
    <w:p>
      <w:pPr>
        <w:pStyle w:val="Normal1"/>
        <w:rPr/>
      </w:pPr>
      <w:r>
        <w:rPr/>
        <w:t xml:space="preserve">The operative group immediately began search for of the car. Already on the next day September 30, policemen arrested a car model VAZ 2107, white color with plates number T7614MT. It was established that it was exactly this car that from the evening of September 29 until the morning of September 30 was at the disposal of Ministry of interior of Azerbaijan Republic employees Aliev Elchin Garaoglan ogly (former employee of police special forces) and Gusein Fazil Zulfugar ogly (employee of traffic police). It is exactly this car that the witness R.Abbasov saw on the night of the crime. </w:t>
      </w:r>
    </w:p>
    <w:p>
      <w:pPr>
        <w:pStyle w:val="Normal1"/>
        <w:rPr/>
      </w:pPr>
      <w:r>
        <w:rPr/>
        <w:t xml:space="preserve">On that same day E.Aliev and F.Guseinov were arrested. Together with them was taken into custody Muhtarov Fazil Famil ogly (former employee of police special forces). It should be said that Fazil Muhtarov was arrested accidentally. The point is that at the time of Fazil Guseinov 's arrest, Fazil Muhtarov was next to him and the policemen being afraid to make a mistake, "in concert" took both Fazils. Getting a little bit ahead, I would like to say that I had to deal with F.Muhtarov and with full responsibility I state: this person didn't have anything to do with the murder. This is certified by video recording of the wedding where F.Muhtarov was present on that unlucky day. It is also proved by the testimonies of the relatives whom he was taking to their homes after the wedding until late at night. </w:t>
      </w:r>
    </w:p>
    <w:p>
      <w:pPr>
        <w:pStyle w:val="Normal1"/>
        <w:rPr/>
      </w:pPr>
      <w:r>
        <w:rPr/>
        <w:t xml:space="preserve">On September 30th all three detainees were delivered to Yasamalsk regional department of interior, city of Baku. I also went there for further work with the detainees and became an involuntary witness of a scandal that burst out between Mahir Javadov and general prosecutor Ali Omarov. General prosecutor accused Javadov brothers and special police forces of organizing and murder of Shamsi Ragimov, promising to prove it by all means. These accusations sounded not only in the presence of leaders of Yasamalsk police, but also deputy general prosecutor Hanlar Veliev. Ali Omarov was not confused by the fact that general prosecutor, not having at hand enough proofs of suspects guilt, didn't have the right to make such accusations. Neither were confused those , who were present. Further was worse. On the next day general prosecutor speaking on the national television made an official statement: "Organizers of Shamsi Ragimov's murder are Javadov brothers and the murderers - are three special police forces employees - are detained!" </w:t>
      </w:r>
    </w:p>
    <w:p>
      <w:pPr>
        <w:pStyle w:val="Normal1"/>
        <w:rPr/>
      </w:pPr>
      <w:r>
        <w:rPr/>
        <w:t xml:space="preserve">After such a statement, made by the prosecutor it became evident: there cannot be expected any kind of objectivity in the investigation of this case! And that meant, that there will not be a real search for the killer. Involuntary arises a question "why"? But in order to answer it, it was necessary to conduct a thorough investigation. Whereas I was deprived of such an opportunity. But that happened later. In the beginning I was in the investigation group and heard all the unfounded (you cannot call otherwise unsubstantiated statements) accusations of Ali Omarov. Everyone around understood that neither general prosecutor, nor anybody else would not dare to do so without the consent of the Republic's leadership. He was authorized to "add a sound track" to the directives that came from the above for the law enforcement agencies. And they were supposed to understand it as a guide to action: to obtain testimony from the arrested regarding their participation in organizing the murder by Javadov brothers. And what happens to those, who don't execute such orders, I know not by hearsay. </w:t>
      </w:r>
    </w:p>
    <w:p>
      <w:pPr>
        <w:pStyle w:val="Normal1"/>
        <w:rPr/>
      </w:pPr>
      <w:r>
        <w:rPr/>
        <w:t xml:space="preserve">It was no secret for many, that Geydar Aliev always wanted to get rid of Javadov brothers. Geydar Aliev was always afraid of armed forces and armed regiments, that are not controlled by him, especially those, that passed through Karabah and repeatedly showed their courage, bravery and fearlessness. Knowing ungovernable, stern and unrestrained temper of Mahir and Rovshan, they were constantly provoked to different kind of thoughtless actions. And such a provocation was Ali Omarov's statement on TV. Reaction followed immediately. Special police forces rushed to capture prosecutor's office. Or, for example, R.Javadov who occupied the post of vice-minister of interior, was watched around the clock by MNS employees. Moreover, absolutely openly and even done for effect. Once Rovshan's nerves didn't endure. His boys lured two employees, who were on watch and took them to settlement 8 km., where at the time was stationed special police force. After taking their identity cards and arms and beating them up, special police forces employees let those men go. It could also be estimated as a provocation a case, when close to the building, where executive committee of Nasiminsk region of Baku was situated, a car model "Zhiguli" was found. In it were arms and grenade discharger cup shells. Since this car was lately at the disposal of the special police forces employees, immediately a rumor was started that with these arms Afiaddin Jalilov was killed. After hearing this, unrestrained Mahir Javadov with a regiment of special police forces employees attacked 20th local police office of Nasiminsk region, where the car was driven, and under threats took it away from there. </w:t>
      </w:r>
    </w:p>
    <w:p>
      <w:pPr>
        <w:pStyle w:val="Normal1"/>
        <w:rPr/>
      </w:pPr>
      <w:r>
        <w:rPr/>
        <w:t xml:space="preserve">I am not supporter of Javadovs, but the truth is that the authorities at the very beginning were making advances at Javadovs, later they did everything to defame, compromise and destroy them. There can be different approach to the brothers, but it is a well known fact that Roshan Javadov in due time has supported G.Aliev and not Suret Guseinov. Aliev's closest surrounding did everything to provoke Javadovs to flee and later to declare them criminals, demand extradition and putting them in jail. I already mentioned that it is a favorite trick, used by the authorities towards their personal enemies.However, Javadovs were not even thinking about fleeing. The majority in Azerbaijan still have a fresh memory about the March 1995 events. According to official version the said events were called an attempt of militaty coup d'etat made by Javadov brothers. However, it is doubtful that anybody knows that what has actually occurred. And this is what happened. Another lot of non-ferrous metals was driven for sale to Turkey through Kazahstan and Georgia. The goods were accompanied by employees of Kazah special police force. In spite of the fact that the goods were officially registered and had all the accompanying documentation and permission for export, Republic's leadership gave orders to stop the column by any means. In order to prevent armed conflict Rovshan Javadov rushed to Kazahstan. But he was late. By that time the blood was already shed. Rovshan returned to Baku and "established" himself with his supporters on the 8th kilometer and took all-round defense and not making any attempts to enter the center of the city. I think that at that time he already suspected that Geydar Aliev wants to get rid of his former supporter. </w:t>
      </w:r>
    </w:p>
    <w:p>
      <w:pPr>
        <w:pStyle w:val="Normal1"/>
        <w:rPr/>
      </w:pPr>
      <w:r>
        <w:rPr/>
        <w:t xml:space="preserve">Authorities version that Javadovs wanted to take power in Baku and didn't come forward because they were waiting for help from outside does not sound convincing and is calculated for naive people. </w:t>
      </w:r>
    </w:p>
    <w:p>
      <w:pPr>
        <w:pStyle w:val="Normal1"/>
        <w:rPr/>
      </w:pPr>
      <w:r>
        <w:rPr/>
        <w:t xml:space="preserve">In all Javadov's actions confusion was felt and … reluctance to shed blood. This cannot be said about Geydar Aliev. Very few people know that even a week before the Kazah events Aliev's supporters began to gather in Nahichevan. They were hurriedly dressed in police uniforms, given arms and transported by planes to Baku. </w:t>
      </w:r>
    </w:p>
    <w:p>
      <w:pPr>
        <w:pStyle w:val="Normal1"/>
        <w:rPr/>
      </w:pPr>
      <w:r>
        <w:rPr/>
        <w:t xml:space="preserve">These forces were the main body of the militaru regiment that that stormed special police forces base. Again Azerbaijanis blood was shed. Trying to save his people Rovshan ordered to raise a white flag. But the storm did not stop. All this looked like reprisal and massacre. </w:t>
      </w:r>
    </w:p>
    <w:p>
      <w:pPr>
        <w:pStyle w:val="Normal1"/>
        <w:rPr/>
      </w:pPr>
      <w:r>
        <w:rPr/>
        <w:t xml:space="preserve">Of course one can believe in a beautifully invented government version if I were not an MNS employee. I was aware that the March events a number of employees of MNS and Ministry of interior received government awards and decorated with the title of hero of Azerbaijan. I would like to ask for what services did they receive these awards? And are these the people, who continued to fire on government troops when Rovshan Javadov gave order to raise a white flag and not to offer military resistance? </w:t>
      </w:r>
    </w:p>
    <w:p>
      <w:pPr>
        <w:pStyle w:val="Normal1"/>
        <w:rPr/>
      </w:pPr>
      <w:r>
        <w:rPr/>
        <w:t xml:space="preserve">It is difficult to say it now. However, the history will put everything in its places. </w:t>
      </w:r>
    </w:p>
    <w:p>
      <w:pPr>
        <w:pStyle w:val="Normal1"/>
        <w:rPr/>
      </w:pPr>
      <w:r>
        <w:rPr/>
        <w:t xml:space="preserve">But then, Javadovs alive hindered many. That is exactly why Roshan Javadov perished not from the bullet, but from loss of blood because the doctors in the hospital were not in a hurry to render him medical help. I am sure that Mahir Javadov who at first escaped to Austria and then to Iran will tell a lot yet, if he will want to. I do not exclude his participation in many negative events, but I do not exclude also that they were carried out with the participation of Republic's leadership. But then and as a matter of fact now too, many wanted to make them guilty of crimes and murders executed in 1994-1995. </w:t>
      </w:r>
    </w:p>
    <w:p>
      <w:pPr>
        <w:pStyle w:val="Normal1"/>
        <w:rPr/>
      </w:pPr>
      <w:r>
        <w:rPr/>
        <w:t xml:space="preserve">That is why there followed statements that Shamsi Ragimov was eliminated by special police forces. This version as the basic (should be read as the only) is put forward by "court" journalist Elmira Ahundova. As an arguement she writes: "in president's administration the main supporter of OPON's liquidation was chief of Special department colonel Shamsi Ragimov". Absurdity! The ministeries of interior and national security had direct relationship to disbanding OPON. There would be more logic in removing the leaders of these agencies, then the chief of the Special department of the president's administration. But even in this case Javadovs would not dare to commit murder. There is a well known fact, Roshan Javadov assaulted the minister of interior Ramil Usubov when he found out that he signed the order disbanding OPON. The guards interfered by pushing Rovshan aside and giving Ramil Usubov possibility to hide in a study. Since then Ramil Usubov even in the ministry of interior building was with reinforced guards being afraid of Rovshan. However, Rovshan is long gone but the minister is up to now with his guards even in his own ministry. I am sure that Elmira Ahundova preparing an article "Special police forces mutiny" ("Litwerarurnaya gazeta" 30.10.96) didn't even have an idea about the functions of Special department at the president and what it is dealing with. She wrote an article that was dictated to her, only embellishing it a little. I affirm that the article is made to order not only because of the above mentioned lines. Carrying out the so-called journalist investigation Elmira Ahundova took interview from some highranking officials however she didn't even find time to meet with the investigator who was conducting this case, that is with me. I am inclined to consider that such a task was not put to her otherwise she would not have written the following lines: "Freeing of Fazil Muhtarov is really the most mysterious page in this criminal case. In December of 1994 the time of detention in Preliminary detention cell for the whole three was prolonged up to January 30, 1995 but already after a few days on the New Year eve captain of justice R.Nagiev let's Muhtarov go free… Regarding the freeing of Muhtarov, Republic's prosecutors office with whose sanction this was supposed to happen, finds out three days later" ("Literaturnaya gazeta"). </w:t>
      </w:r>
    </w:p>
    <w:p>
      <w:pPr>
        <w:pStyle w:val="Normal1"/>
        <w:rPr/>
      </w:pPr>
      <w:r>
        <w:rPr/>
        <w:t xml:space="preserve">I'd like to carry out a little "campaign against illiteracy" for Elmira Ahundova as a friendly aid for the future, in case if she's going to write similar articles. First of all. Special department at the president (military counter-intelligence) is engaged in counter-intelligence activity only in the armed forces of Azerbaijan Republic i.e. Ministry of defense. Taking into consideration that special police forces are not a structure of the Ministry of defense but is in a system of the Ministry of interior of Azerbaijan Republic, the chief of Special department could not be an initiator of their disbandment. I accentuate your attention on that since in accordance with the court verdict the motive for the Shamsi Ragimov's murder was his initiative of special police forces disbandment. Second, the sanction to prolong detention of the three under arrest for two months (up to January 30, 1995) was received on November 30, 1994. Muhtarov's liberation occured on December 31, that is a month later, but not three days after the receipt of the sanctions. Third, in accordance with the Criminal-judicial code of Azerbaijan investigator, who is investigating the case, has the right without prosecutor's sanction to change the measure of suppression from a more severe to a more lenient, i.e. to substitute custody by a written undertaking not to leave. He is obliged to inform about his decision the prosecutor's office within 24 hours and that is what I have done. I will leave without comments statements made by Ministry of interior employees, to which E.Ahundova refers in her article. In the present situation formed in the Republic they could not say anything else. However, let us return to the investigation of the case itself and concretely to Muhtarov Fazil. During three months the inquest could not manage to establish even indirect connection of F.Muhtarov to Sh.Ragimov's murder. Dozens of witnesses were interrogated, who on the contrary confirmed Muhtarov's alibi that on the evening of September 29, 1994 that is at the time when the murder was committed, he was at the wedding in the city Sumgait. It is understandable that many witnesses are people close to Mahmudov and are considered as an interested party. </w:t>
      </w:r>
    </w:p>
    <w:p>
      <w:pPr>
        <w:pStyle w:val="Normal1"/>
        <w:rPr/>
      </w:pPr>
      <w:r>
        <w:rPr/>
        <w:t xml:space="preserve">However their testimonies coincided even in small details. All the witnesses irrespective of their age have clearly indicated who was in each car, in what sequence the cars were returning to Baku, who and in what sequence was taken home. Even old ladies were interrogated and their testimonies too have coincided even in details. As an investigator I could not leave all these testimonies aside. Concerning the "mysterious" liberation, this is what happened. In the middle of December I was summoned by the chief of MNS Investigation department colonel R.Mansurov - direct leader of the investigation of the criminal case - murder of Sh.Ragimov and A.Jalilov. Just as I he was aware that regarding Muhtarov, we could not gather any proofs. In accordance with the law his detention in custody was considered unlawful. After hearing my report R.Mansurov stated that it is necessary to recheck all the data on F.Muhtarov and in case if we will not manage to collect any proofs, we'll have to take some kind of a decision regarding him. I tried to object that the prosecutor's office would be against Muhtarov's liberation. However, R.Mansurov replied that it is the end of the year and he doesn't intend to spoil departments annual report by unlawful arrest. He also underlined that he had consulted about this matter with MNS leadership. No proofs regarding Muhtarov were obtained in the next two weeks. On December 31, 1994 at 10 o'clock in the morning the leadership summoned me again. R.Mansurov inquired again about Muhtarov. I reported exactly as the things were. "What are we going to do?' - followed the question. I answered that the leaders know better. After long thinking he ordered me to prepare a decree about changing measure of suppression for F.Muhtarov from custody to written undertaking not to leave. Leaving his office I inquired once again: "should I free Muhtarov?" "Yes" - followed a reply. After fulfilling all the legal procedures appropriate in this case, at 4 P.M. I liberated Muhtarov being absolutely sure that this matter has been approved by R.Mansurov with the Ministry's leadership. But I was mistaken. After the New Year the prosecutor's office finding out about F.Muhtarov's liberation kicked up such a racket that it reached the president and together with R.Mansurov we were summoned to the minister N.Abbasov. He began to clear up who and on what grounds liberated F.Muhtarov. R.Mansurov immediately stated that he himself found out about the liberation only today. There it came to me that saving himself, Mansurov simply tripped me. </w:t>
      </w:r>
    </w:p>
    <w:p>
      <w:pPr>
        <w:pStyle w:val="Normal1"/>
        <w:rPr/>
      </w:pPr>
      <w:r>
        <w:rPr/>
        <w:t xml:space="preserve">From that very moment all my troubles began. I could not prove my innocence: the orders by the leaders are given orally. And the signature under the decree is made by the investigator, especially that R.Mansurov retracted his words. After that on the meetings N.Abbasov repeatedly hinted at me unequivocally stating that there was information received: $30.000 were paid for Muhtarov's liberation. </w:t>
      </w:r>
    </w:p>
    <w:p>
      <w:pPr>
        <w:pStyle w:val="Normal1"/>
        <w:rPr/>
      </w:pPr>
      <w:r>
        <w:rPr/>
        <w:t xml:space="preserve">On January 26, 1995 in accordance with oral instruction of the chief of MNS investigation department R.Mansurov in violation of the law the criminal case was transferred to the investigator Telman Guseinov. This investigator parallel with me was carrying on the A.Jalilov's murder case. Practically from that moment I was dismissed from the investigation. </w:t>
      </w:r>
    </w:p>
    <w:p>
      <w:pPr>
        <w:pStyle w:val="Normal1"/>
        <w:rPr/>
      </w:pPr>
      <w:r>
        <w:rPr/>
        <w:t xml:space="preserve">Since January 26, 1995 up to March 11, 1995 instead of searching for the killers, all the investigation-operative group headed by R.Mansurov was engaged in finding out: did R.Nagiev receive a bribe or not. All the witnesses were repeatedly interrogated, their testimonies re-examined. However, the result remained the same. No proofs of F.Muhtarov's participation in the case were found. On March 11, 1995 due to the unlawfulness of my removal from the investigation of the criminal case and not having access to the materials of the case, I was compelled to approach the leadership of MNS and general prosecutor's office. After that I received a formal permission to continue the work. However, they still didn't give me materials of the case and I had no access to the accused E.Aliev and F.Guseinov. All my work amounted to passing a resolution regarding prolongation of investigation and keeping the accused in custody. </w:t>
      </w:r>
    </w:p>
    <w:p>
      <w:pPr>
        <w:pStyle w:val="Normal1"/>
        <w:rPr/>
      </w:pPr>
      <w:r>
        <w:rPr/>
        <w:t xml:space="preserve">I did not see Muhtarov. Being afraid of a new arrest F.Muhtarov didn't react to investigation department's subpoena. I was compelled to call on his advocate Ramiz Zeinalov with a request to organize a meeting with his client. I wanted to convince F.Muhtarov not to hide from investigation in order not to complicate his situation and mine as well. The advocate promised and some time later invited me to his house for a meeting with Muhtarov. But there instead of Muhtarov, Mahir Javadov was waiting for me. I understood immediately that this was all a put-up job and what problems lay ahead for me, but there was nothing that I could do. I only told Mahir that he should talk to his under wardship and convince him to present himself to the investigator. Mahir Javadov strated that he is aware of my dismissal from the case and that I would not be given a chance anyway to conduct an objective investigation. And later there followed a suggestion from him to give a press-conference and tell about the pressure exerted by the leadership on the investigation. At that Mahir Javadov promised to present documents related to the murder of Sh.Ragimiv. In exchange he guaranteed me a departure to Moscow, job and lodging. But I refused because at that time I believed my minister. I did not tell anyone about our meeting. The point is that exactly after this meeting March events have occurred and the confession could have been fatal for me. </w:t>
      </w:r>
    </w:p>
    <w:p>
      <w:pPr>
        <w:pStyle w:val="Normal1"/>
        <w:rPr/>
      </w:pPr>
      <w:r>
        <w:rPr/>
        <w:t xml:space="preserve">After the March events M.Javadov fled. Fazil Muhtarov was detained in Tumen and deported to Azerbaijan. Criminal cases of Sh.Ragimov's and A.Jalilov's murder were obtained on demand from the MNS investigation department and accepted for procedure by the prosecutor's office. The investigation group was headed by the first deputy general prosecutor Isa Najafov. For a month I was a member of this investigation group but seeing how the investigation is proceeding I refused to participate in such a low farce. From the newspapers you get find out how the investigation was conducted. For example, an article "Letters from jail", published in "525th newspaper" in May 1998. By the way, during F.Muhtarov's interrogation the fact that the chief of investigation department R.Mansurov received a bribe found its confirmation. Materials of that part were singled out into a separate case and suspended since the minister N.Abbasov forbid to set in motion a bribe case. As a result, according to the court sentence Fazil Guseinov and Fazil Muhtarov got 13 years in prison each, Tofik Gasymov - 14 years, Elchin Aliev received a death penalty, Mahir Javadov as an organizer of the crime was declared in search. </w:t>
      </w:r>
    </w:p>
    <w:p>
      <w:pPr>
        <w:pStyle w:val="Normal1"/>
        <w:rPr/>
      </w:pPr>
      <w:r>
        <w:rPr/>
        <w:t xml:space="preserve">I know that Elchi Aliev and Fazil Guseinov were specially tricked making it so that the car on which the killer escaped, would be that evening at their disposal. </w:t>
      </w:r>
    </w:p>
    <w:p>
      <w:pPr>
        <w:pStyle w:val="Normal1"/>
        <w:rPr/>
      </w:pPr>
      <w:r>
        <w:rPr/>
        <w:t xml:space="preserve">I officially declare that Elchin Aliev condemned by the court to death as a direct killer of Shamsi Ragimov, DID NO COMMIT this crime! It would be enough for the prosecutor's investigators to get acquainted with his testimonies. In his "candid" confessions he indicated that he shot Sh.Ragimov with a pistol with silencer making several shots from a distance of 4-5 meters and without approaching the body, left the scene of crime. But the pistol which he supposedly used has not been found up to now. Besides that, forensic medicine and ballistic commissions of experts gave their findings that the killer made four shots, the last two from a short distance and one of the two was a control shot. E.Aliev's testimonies also do not correspond to the inspection protocol of the crime scene during which it was established that the two fired cartridges were found on the staircase of the first floor and the other two on the staircase closer to the second floor (the body was on the landing between the first and the second floor). This confirms once again that the killer in cold blood from short distance finished Sh.Ragimov off. </w:t>
      </w:r>
    </w:p>
    <w:p>
      <w:pPr>
        <w:pStyle w:val="Normal1"/>
        <w:rPr/>
      </w:pPr>
      <w:r>
        <w:rPr/>
        <w:t xml:space="preserve">Everyone could be surprised with these inexactitudes. I'll explain. In the beginning of the inquest all procedural documents (inspection of the crime scene, findings of the commission) were drawn by the MNS investigation department employees in Russian language. But when the criminal case was passed to the prosecutor's office, their investigators and operatives from the ministry of interior, who pressed for "candid" confession, did not know Russian and could not know all the subtleties of the case. </w:t>
      </w:r>
    </w:p>
    <w:p>
      <w:pPr>
        <w:pStyle w:val="Normal1"/>
        <w:rPr/>
      </w:pPr>
      <w:r>
        <w:rPr/>
        <w:t xml:space="preserve">Taking into consideration that Aliev's "candid" confessions are basic and unique in the court, this contingency puts under doubt not only the results of the investigation but, also the sentence of the court. </w:t>
      </w:r>
    </w:p>
    <w:p>
      <w:pPr>
        <w:pStyle w:val="Normal1"/>
        <w:rPr/>
      </w:pPr>
      <w:r>
        <w:rPr/>
        <w:t xml:space="preserve">You may not believe me but that was exactly the way it happened. Prosecutor's office investigators and operatives, who were engaged in this case practically didn't study the procedural documents received in the very beginning of the inquest. Thus, the ministry's of interior operatives trying to distinguish themselves, secured from F.Muhtarov "candid" confession so that he would take upon himself the murder of A.Jalilov too. The latter after respective "treatment" confessed. And there in a written declaration addressed to the minister of interior Ramil Usubov it was stated in black and white: F.Muhtarov confessed that he killed A.Jalilov and his driver by a pistol. </w:t>
      </w:r>
    </w:p>
    <w:p>
      <w:pPr>
        <w:pStyle w:val="Normal1"/>
        <w:rPr/>
      </w:pPr>
      <w:r>
        <w:rPr/>
        <w:t xml:space="preserve">After this confession operatives rushed to report about their success to the leadership of the ministry and they, in their turn, reported about the exposure of the murder to the president of the country. It is difficult to describe vividly what kind of face had the first deputy general prosecutor Isa Najafov when he was reading this statement. And what a strong expressions he used there, addressed to the ministry of interior's operatives, is simply improper to write. The point is that A.Jalilov together with his driver were killed not by a pistol but by sub-machine-gun. That is the way the order on Javadovs and special police forces was executed. </w:t>
      </w:r>
    </w:p>
    <w:p>
      <w:pPr>
        <w:pStyle w:val="Normal1"/>
        <w:rPr/>
      </w:pPr>
      <w:r>
        <w:rPr/>
        <w:t xml:space="preserve">I would like to stress once again that I am not a Javadov's supporter and many people talked at the time about special police forces involvement in racket. So then was the time to prosecute them for thatall the evidence that finding weighty proofs. But to accuse of murder to which special police forces had no relation is immoral and dishonorable. </w:t>
      </w:r>
    </w:p>
    <w:p>
      <w:pPr>
        <w:pStyle w:val="Normal1"/>
        <w:rPr/>
      </w:pPr>
      <w:r>
        <w:rPr/>
        <w:t xml:space="preserve">My opinion on this matter and relation to such a apportionment I did not hide and it was known to the leadership of the MNS and general prosecutor's office. During two years - from 1997 to 1999 (at the time of my dismissal) I repeatedly requested N.Abbasov and E.Gasanov to allow me an access to the materials of criminal case - murder of Sh.Ragimov and A.Jalilov. I was ready to present within a month in written form all the evidences that I had regarding involvement of other people to these murders - real killers. Indicating the motives and the names of those, who ordered the killings. Some of them up to now live in Azerbaijan. And even more, they occupy high posts in the government. </w:t>
      </w:r>
    </w:p>
    <w:p>
      <w:pPr>
        <w:pStyle w:val="Normal1"/>
        <w:rPr/>
      </w:pPr>
      <w:r>
        <w:rPr/>
        <w:t xml:space="preserve">I was hoping that N.Abbasov will give me such an opportunity. However, this did not happen. Until the last day of my work in the MNS the minister demanded that I present to him in written form all the evidence that I had regarding the murders and only after looking into them, he will decide whether I should be allowed access to the materials of the criminal case. Learning a hard lesson I could not trust my colleagues any more. And I could not expose to danger myself and my family. All my apprehensions regarding this matter were well based. Thus, in November 1997 around 7 P.M. I received instructions from R.Mansurov not to leave MNS building since there was expected a drive out for search. I waited until 10 P.M. Exactly at this time R.Mansurov came in and said that I am free and I can go home. I left the MNS building in half an hour. In front of commandant's office I was suddenly attacked by two strangers. I received a heavy strike on the head. However, I managed to snatch out a gun and shoot at one of the attackers, wounding him in the shoulder. I had to spend two months in a hospital. I would like to believe in accidental coincidence but everything indicates to the contrary. I repeatedly tried to prove to the minister that a "hint" on when I will leave the office gave someone of our own in the ministry. N.Abbasov did not attach any importance to my words. Sabailsk regional division of the ministry of interior instituted a proceeding and even carried out inquest … formally. Consequently, since the personalities of the attackers were not established, the case was suspended. </w:t>
      </w:r>
    </w:p>
    <w:p>
      <w:pPr>
        <w:pStyle w:val="Normal1"/>
        <w:rPr/>
      </w:pPr>
      <w:r>
        <w:rPr/>
        <w:t xml:space="preserve">After coming out of the hospital there was a surprise waiting for me at my job. In April of 1998 I was summoned to the minister's office. There are three men sitting - N.Abbasov, E.Gasanov and advocate Ramiz Zeinalov. He already managed to tell those who were present about my meeting with Mahir Javadov in his house in 1995. </w:t>
      </w:r>
    </w:p>
    <w:p>
      <w:pPr>
        <w:pStyle w:val="Normal1"/>
        <w:rPr/>
      </w:pPr>
      <w:r>
        <w:rPr/>
        <w:t xml:space="preserve">Just as I entered R.Zeinalov immediately demanded : "give us the cassette confirming that the organizer of Sh.Ragimov's and A.Javadov's murders was Rasul Guliev". I answered that I didn't have any cassette. But Ramiz Zeinalov continues to insist on his point. Then he is being asked to leave and E.Gasanov began to persuade me to falsify the case, accusing R.Guliev in organizing the murder of Sh.Ragimov and A.Jalilov. At that I was offered a good post with respective salary in the prosecutor's office. Naturally, he was moved by a desire to please the country's president. The punished special police forces and Javadovs have already "finished its work". Rasul Guliev became at the moment the most actual president's enemy. I have requested materials of A.Javadov's case , however it was denied. I am sure that they were afraid of one thing: all this case fabricated by the prosecutor's office, during the court session will fall apart like a card house and will put in doubt court's sentence. </w:t>
      </w:r>
    </w:p>
    <w:p>
      <w:pPr>
        <w:pStyle w:val="Normal1"/>
        <w:rPr/>
      </w:pPr>
      <w:r>
        <w:rPr/>
        <w:t xml:space="preserve">After that meeting and up to my dismissal from MNS I was kept aloof from investigating criminal cases. A process of pressing me out of investigation department began. My direct leadership colonel R.Mansurov, distributing perspective cases among obedient investigators, encouraged them in every way, proposing new posts, presenting them to new ranks. Whereas I was held aside all the time receiving a work of a probationer-investigator. I applied to the minister with a request to transfer me to another division or to discharge me on my own request. However I didn't receive a reply. This continued until August of 1999, when in Republican press appeared publications connected with the murders of Sh.Ragimov and A.Javadov. 80 percent of the stated there facts actually happened. But in the articles there was a reference to my opinion that the genuine culprits remained aside and up to now are not established. Beside that in one of the articles there was listed a fact of attempt on me. Up to now I am not aware from what sources the journalists obtained this information and through whom the leakage of information occurred, but I had nothing to do with it. By minister's order a commission was created to which consisted of chiefs of personnel R.Kazimov, special inspection D.Aliev and investigation department R.Mansurov. They immediately without any checking declared that it was I who took hand in this matter. My gun was taken away from me. From that moment they began to render strong pressure on me in order to find out what I know about organizers and killers Sh.Ragimov and A.Jalilov. Besides that they demanded that I officially deny information regarding special police force innocence. But I could not deny my convictions. Knowing that I am on the verge of disaster and one incautious word can ruin me, I was compelled to make believe that I don't know more than the others. To all my requests to allow me to conduct criminal cases, the minister N.Abbasov would say: "You give us in written form all the facts that you know, we'll get acquainted with them and decide what to do further". But I didn't trust N.Abbasov anymore. </w:t>
      </w:r>
    </w:p>
    <w:p>
      <w:pPr>
        <w:pStyle w:val="Normal1"/>
        <w:rPr/>
      </w:pPr>
      <w:r>
        <w:rPr/>
        <w:t xml:space="preserve">On October 31, 1999 after the publication in the press of an article by the late Sh.Ragimov's wife - Rafili hanum, in the evening chief of the investigation department R.Mansurov holds a meeting where with all the employees of the department during two hours he demanded from me to give public denial to the newspaper publication regarding pressure rendered on me. I did not agree. On the next day there appeared an order assigning me to the disposal of the personnel office. </w:t>
      </w:r>
    </w:p>
    <w:p>
      <w:pPr>
        <w:pStyle w:val="Normal1"/>
        <w:rPr/>
      </w:pPr>
      <w:r>
        <w:rPr/>
        <w:t xml:space="preserve">But in spite of that I made an attempt for the last time to obtain access to the materials of the case. I wrote a report to the minister (ref.#R-467 of 6.11.99) where I indicated approximate direction, without the names and sources of information, where the culprits should be searched. After this report my ID of an MNS employee was taken away from me and on November 27, 1999 I was discharged under the article of complete disparity with the occupied post. The basis for the discharge was "disclosure in 1995 during the meeting with Mahir Javadov information that became known to me in the course of preliminary inquest. However, taking into consideration lieutenant-colonel R.B.Nagiev's the great contribution to the Republic and MNS of the Azerbaijan Republic in exposure of especially heavy crimes, discharge him under the article of complete disparity with the occupied post". Up to now it is a mystery to me what information I disclosed and what would have happened to me if I would not done great service to the Homeland? </w:t>
      </w:r>
    </w:p>
    <w:p>
      <w:pPr>
        <w:pStyle w:val="Normal1"/>
        <w:rPr/>
      </w:pPr>
      <w:r>
        <w:rPr/>
        <w:t xml:space="preserve">After getting acquainted with the document and seeing its juridical ignorance, I inquired from the members of the commission, what will happen if I'll decide to appeal this order in the court? D.Aliev replied: "If you'll not remain silent, it will be worse for you". These were the last words from the colleagues. </w:t>
      </w:r>
    </w:p>
    <w:p>
      <w:pPr>
        <w:pStyle w:val="Normal1"/>
        <w:rPr/>
      </w:pPr>
      <w:r>
        <w:rPr/>
        <w:t xml:space="preserve">But I still tried to lodge a complaint in connection with my discharge in the court of Yasamalsk region. Even action complaint was not accepted from me, alleging that the chairman of the court is absent and advised me to return in a few days. But several days later I could not do it because I discovered that I was shadowed. On that same day a man badgered my wife on the street. Next day a foreign-made car tried to overrun my wife and my younger son. They were saved by high border. All this was not accidental and I could not risk myself and my near ones anymore. On December 30, 1999 I left Azerbaijan with my family. </w:t>
      </w:r>
    </w:p>
    <w:p>
      <w:pPr>
        <w:pStyle w:val="Normal1"/>
        <w:rPr/>
      </w:pPr>
      <w:r>
        <w:rPr/>
        <w:t xml:space="preserve">Before giving this interview, I was considering for a long time whether I should make public to the wide society unknown facts about these murders. And not only these. In 1997 one other murder was committed, directly connected with these criminal cases. I'll tell about it later. During five years I was pressured, black-mailed, my family and I were threatened, attempts were made on us. And all this only to find out what I know about genuine organizers and murderers. Strange attitude for the leadership of enforcement agencies. It could be more tranquil: court session took place, sentence announced, culprits have been established and punished, organizer is in search. But there is no peace. And it is all due to the fact, that should the truth come to surface, it will break all the harmonious political line of the country's leadership conducted since 1993. Our main "democrat" Geydar Aliev likes to repeat constantly "…starting from the moment of my coming to power Azerbaijan is on the way to democratization. However, dark forces who have made repeated attempts on my life, interfere with it. </w:t>
      </w:r>
    </w:p>
    <w:p>
      <w:pPr>
        <w:pStyle w:val="Normal1"/>
        <w:rPr/>
      </w:pPr>
      <w:r>
        <w:rPr/>
        <w:t xml:space="preserve">Escape, committed from MNS investigation cell, murders of A.Jalilov and Sh.Ragimov, seizure in October 1994 by Suret Guseinov, coup d'etat attempt in March 1995 effected by special police forces etc. "There practically isn't a single conference or a meeting, where president wouldn't repeat this words that make one's mouth sore. </w:t>
      </w:r>
    </w:p>
    <w:p>
      <w:pPr>
        <w:pStyle w:val="Normal1"/>
        <w:rPr/>
      </w:pPr>
      <w:r>
        <w:rPr/>
        <w:t xml:space="preserve">A beautiful ferry-tale about builders of democracy and dark anti-democratic forces… which could be turned into myth and destroyed, if my truth about genuine motives of the murders, its organizers and executioners came out. And that is why everything was done so that the president's words would not cast doubts in anybody's mind and the ferry-tale would remain a ferry-tale. </w:t>
      </w:r>
    </w:p>
    <w:p>
      <w:pPr>
        <w:pStyle w:val="Normal1"/>
        <w:rPr/>
      </w:pPr>
      <w:r>
        <w:rPr/>
        <w:t xml:space="preserve">I officially declare: president G.Aliev and the leaders of law-enforcement agencies for certain are aware, that the special police forces did not commit these murders. But he did not even stir a finger in order to punish genuine murderers of his ardent supporters. How dishonest and cruel you have to be to treat like that devoted people. Coming to power in 1993 Aliev didn't have yet a single supporter on high posts and in law-enforcement agencies. At that time there were only Suret Guseinov's henchmen. G.Aliev instructed N.Abbasov to find Shamsi Ragimov, whom he knew while being first secretary of the Central Committee of the Azerbaijan communist party, as a high quality professional and an honest person. </w:t>
      </w:r>
    </w:p>
    <w:p>
      <w:pPr>
        <w:pStyle w:val="Normal1"/>
        <w:rPr/>
      </w:pPr>
      <w:r>
        <w:rPr/>
        <w:t xml:space="preserve">Professional counter-espionage officer was retired on pension. G.Aliev convinced Sh.Ragimov to take the post of the head of Special department. From the moment of the appointment he managed to do a lot to strengthen Republic's armed forces and made a special contribution in disbandment of Suret Guseinov's battalion. But since that moment Sh.Ragimov's troubles began. Compromising materials connected with his personal life were presented. He was accused of non-professionalism, inability to guide the department etc. It went so far that his subordinate - head of division colonel Oleg Gorbachev was arrested and placed in the inquest MNS solitary confinement cell under ridiculous accusation - storage of arms. It was clear to everyone that the colonel himself didn't present any interest. But someone was interested in Shamsi Ragimov and so they were trying through his subordinate to strive for evidence against the head of Special department. The minister then of national security N.Imranov was behind this. After the murder of Sh.Ragimov they could have let the colonel go free, but N.Abbasov was against it, who replaced N.Imranov. Criminal case against O.Gorbachev was brought to the court. I saw with my own eyes deciphering of all Sh.Ragimov's telephone conversations with which they were trying to black-mail O.Gorbachev striving for testimonies against his leadership. Listening was done without the sanction of the prosecutor and that is why it is not listed in the case's materials. Besides that, N.Imranov who inculcated into the Special department several of his men. After the Sh.Ragimov's murder one of them voluntarily came to MNS to report about assignment o gather information regarding Sh.Ragimov, which was passed by him to N.Imranov. He also informed about a meeting of Sh.Ragimov and A.Jalilov. However, I cannot inform about this in more details since it was investigator T.Guseinov who worked that man. Later Guseinov called him a swindler and information a lie. </w:t>
      </w:r>
    </w:p>
    <w:p>
      <w:pPr>
        <w:pStyle w:val="Normal1"/>
        <w:rPr/>
      </w:pPr>
      <w:r>
        <w:rPr/>
        <w:t xml:space="preserve">It became known to me through a reliable source (for understandable reasons I don't give his name) that Sh.Ragimov knew that he is being followed lately and his office and home telephones are being listened. The head of the Special department also knew that it is the handiwork of MNS employees. There is other data which I received fro Special department's employees, dismissed after Sh.Ragimov's death. The next head of the department Elman Ganbarov dismissed all the employees who worked with Sh.Ragimov. I tried to talked them into giving official testimonies but they refused because of the fear for themselves and their families. I didn't have the right to insist. From my own experience I knew perfectly well what may be the danger. </w:t>
      </w:r>
    </w:p>
    <w:p>
      <w:pPr>
        <w:pStyle w:val="Normal1"/>
        <w:rPr/>
      </w:pPr>
      <w:r>
        <w:rPr/>
        <w:t xml:space="preserve">I accuse the president that he didn't do anything to find genuine murderers. This is not a unsubstantiated accusation. From the very beginning of the inquest one of the murder versions, was a version connected with Sh.Ragimov's execution of professional duties and as a result he hindered someone too much. But during the four months the inquest could not establish what Sh.Ragimov was engaged in and what assignment he carried out lately. And could not establish for Aliev's fault because Sh.Ragimov executed only his instructions. The report was written only for the president and in one copy and was not recorded anywhere. All of them are still stored with G.Aliev. I didn't have access to anyone of them. </w:t>
      </w:r>
    </w:p>
    <w:p>
      <w:pPr>
        <w:pStyle w:val="Normal1"/>
        <w:rPr/>
      </w:pPr>
      <w:r>
        <w:rPr/>
        <w:t xml:space="preserve">It also seems strange that several days before the murder Sh.Ragimov had a 15-20 minutes conversation in the airport with G.Aliev. Nobody and never can violate departure regulations of the president. However on that day he made an exception for Sh.Ragimov talking with him in private. That conversation remained a history. Everyone heard only one phrase: "I'll come back and look into this matter". What matter the president promised to look into also remained a mystery and a matter of his conscience. When asked what was the conversation about, the president said: "Nothing serious". </w:t>
      </w:r>
    </w:p>
    <w:p>
      <w:pPr>
        <w:pStyle w:val="Normal1"/>
        <w:rPr/>
      </w:pPr>
      <w:r>
        <w:rPr/>
        <w:t xml:space="preserve">Leaving this answer without comments I would only like to say: is it not behind these words that hides the reason of Sh.Ragimov's and A.Jalilov's death? Why is G.Aliev up to now hiding the contents of that conversation? </w:t>
      </w:r>
    </w:p>
    <w:p>
      <w:pPr>
        <w:pStyle w:val="Normal1"/>
        <w:rPr/>
      </w:pPr>
      <w:r>
        <w:rPr/>
        <w:t xml:space="preserve">After the general prosecutor's Ali Omarov's speech in which he accused Javadov brothers in murder, G.Aliev could not miss such an opportunity to finish once and for all with unruly special police force. That is why the Republic's leadership and law enforcement agencies are doing everything so that the main motives of these two murders would not be established and with those, who are trying to get to the bottom of it , they deal with. This happened to academician Zia Buniyatov who was brutally dealt with in 1997. Motive of these murders is the same. Just like that was conducted inquest regarding Zia Buniyatov's murder, just the same way they were searching for the killers, measures were taken and are being taken the aim of which is to draw society's attention from the genuine motives. All these crimes are being controlled from one center and the executioners are hired assassins. </w:t>
      </w:r>
    </w:p>
    <w:p>
      <w:pPr>
        <w:pStyle w:val="Normal1"/>
        <w:rPr/>
      </w:pPr>
      <w:r>
        <w:rPr/>
        <w:t xml:space="preserve">They were also trying to deal with Shamsi Ragimov's son Nizami, who up to today does not believe and never will believe that his father's murderers are sentenced special police forces. It is this doubts that were the reason for attempt on him. In November 1995 I invited Nizami Ragimov to MNS to make acknowledgement of the victim. After the meeting he was supposed to go to his father's house but on the route he changed his mind and decided to go to his apartment. This happened to be a happy coincidence since at that moment in the entrance of his father's home a killer was waiting for him. Ragimov's neighbor, living on the third floor saw him when she came out on the staircase at 11 P.M. The killer was standing between the second and third floors holding in his hands a short barrel automatic weapon and watching the door of Sh.Ragimov's apartment. From fear the woman screamed and fainted. The killer ran off. Forty days after the father's death someone decided to get rid of the son too. </w:t>
      </w:r>
    </w:p>
    <w:p>
      <w:pPr>
        <w:pStyle w:val="Normal1"/>
        <w:rPr/>
      </w:pPr>
      <w:r>
        <w:rPr/>
        <w:t xml:space="preserve">I leave with me the right not to make public genuine motives for murders of Shasi Ragimov, Afiaddin Jalilov and Zia Buniyatovand also the names of the people behind these crimes since I don't want to give them possibility to destroy all the proofs at my disposal, the bases of which are testimonies of citizens, living at the moment in the Republic. At the same time I would like to appeal to relatives of the convicted employees of the special police forces. In case if they lodge a complaint to the European Union, a court in Strasbourg, I am ready in confirmation of what has been said, to present for their consideration all the proofs that I have at my disposal. </w:t>
      </w:r>
    </w:p>
    <w:p>
      <w:pPr>
        <w:pStyle w:val="Normal1"/>
        <w:rPr/>
      </w:pPr>
      <w:r>
        <w:rPr/>
        <w:t xml:space="preserve">I would like to state that all this documentation is recorded and is stored in reliable place. </w:t>
      </w:r>
    </w:p>
    <w:p>
      <w:pPr>
        <w:pStyle w:val="Normal1"/>
        <w:rPr/>
      </w:pPr>
      <w:r>
        <w:rPr>
          <w:b/>
        </w:rPr>
        <w:t>Rasim Agaev's case and the case of twelve</w:t>
      </w:r>
      <w:r>
        <w:rPr/>
        <w:t xml:space="preserve"> (this was the first MNS case against Geydar Aliev's opponents). </w:t>
      </w:r>
    </w:p>
    <w:p>
      <w:pPr>
        <w:pStyle w:val="Normal1"/>
        <w:rPr/>
      </w:pPr>
      <w:hyperlink r:id="rId5">
        <w:r>
          <w:rPr>
            <w:rStyle w:val="InternetLink"/>
          </w:rPr>
          <w:t xml:space="preserve">to be continued... </w:t>
        </w:r>
      </w:hyperlink>
    </w:p>
    <w:p>
      <w:pPr>
        <w:pStyle w:val="Normal1"/>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Style15">
    <w:name w:val="Цитаты"/>
    <w:basedOn w:val="Normal1"/>
    <w:qFormat/>
    <w:pPr>
      <w:ind w:left="360" w:righ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file:///images/ramin.jpg" TargetMode="External"/><Relationship Id="rId4" Type="http://schemas.openxmlformats.org/officeDocument/2006/relationships/image" Target="file:///images/ramin.jpg" TargetMode="External"/><Relationship Id="rId5" Type="http://schemas.openxmlformats.org/officeDocument/2006/relationships/hyperlink" Target="../../en/dataposition/position20020416-4en.shtml" TargetMode="Externa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00:31:00Z</dcterms:created>
  <dc:creator>Nemo</dc:creator>
  <dc:description/>
  <dc:language>en-US</dc:language>
  <cp:lastModifiedBy>Nemo</cp:lastModifiedBy>
  <dcterms:modified xsi:type="dcterms:W3CDTF">2002-07-28T00:31:00Z</dcterms:modified>
  <cp:revision>2</cp:revision>
  <dc:subject/>
  <dc:title>Сайт "Виртуальный МОНИТОР" [ URL=http://www</dc:title>
</cp:coreProperties>
</file>