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spacing w:before="100" w:after="100"/>
        <w:ind w:left="360" w:right="360" w:hanging="0"/>
        <w:rPr/>
      </w:pPr>
      <w:hyperlink r:id="rId2">
        <w:r>
          <w:rPr>
            <w:rStyle w:val="InternetLink"/>
          </w:rPr>
          <w:t>Сайт "Виртуальный МОНИТОР" [ URL=</w:t>
        </w:r>
        <w:r>
          <w:rPr>
            <w:rStyle w:val="InternetLink"/>
            <w:color w:val="0000FF"/>
            <w:u w:val="single"/>
          </w:rPr>
          <w:t xml:space="preserve">http://www.virtualmonitor.org </w:t>
        </w:r>
        <w:r>
          <w:rPr>
            <w:rStyle w:val="InternetLink"/>
          </w:rPr>
          <w:t>]</w:t>
        </w:r>
      </w:hyperlink>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color w:val="FF0000"/>
        </w:rPr>
      </w:pPr>
      <w:r>
        <w:rPr>
          <w:color w:val="FF0000"/>
        </w:rPr>
        <w:t>Распечатай и передай другому!</w:t>
      </w:r>
    </w:p>
    <w:p>
      <w:pPr>
        <w:pStyle w:val="Normal1"/>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rPr/>
      </w:pPr>
      <w:r>
        <w:rPr/>
        <w:t>Former investigator of especially important cases of Azerbaijan's Ministry of National Security (MNS): “I have no right to be silent!” (print version)</w:t>
        <w:br/>
        <w:t>http://www.virtualmonitor.org/en/print/print_position20020416-2en.shtml</w:t>
      </w:r>
    </w:p>
    <w:p>
      <w:pPr>
        <w:pStyle w:val="H3"/>
        <w:jc w:val="center"/>
        <w:rPr/>
      </w:pPr>
      <w:r>
        <w:rPr/>
        <w:t xml:space="preserve">Former investigator of especially important cases of Azerbaijan's Ministry of National Security (MNS): </w:t>
        <w:br/>
        <w:t>“I have no right to be silent!”</w:t>
      </w:r>
      <w:r>
        <w:rPr>
          <w:lang w:val="en-US"/>
        </w:rPr>
        <w:t>, part 1</w:t>
      </w:r>
    </w:p>
    <w:p>
      <w:pPr>
        <w:pStyle w:val="Normal1"/>
        <w:jc w:val="center"/>
        <w:rPr/>
      </w:pPr>
      <w:r>
        <w:rPr/>
        <w:br/>
        <w:br/>
        <w:t xml:space="preserve">Everything secret sooner or later becomes evident. Better if sooner when the situation can still be corrected, understood, conclusions can be drawn and the most important - a lesson learned. </w:t>
      </w:r>
    </w:p>
    <w:p>
      <w:pPr>
        <w:pStyle w:val="Normal1"/>
        <w:rPr/>
      </w:pPr>
      <w:r>
        <w:rPr/>
        <w:t xml:space="preserve">Our interlocutor - lieutenant-colonel of justice Ramin Nagiev, in not very distant past investigator of especially important cases of Azerbaijan's Ministry of national security. </w:t>
      </w:r>
    </w:p>
    <w:p>
      <w:pPr>
        <w:pStyle w:val="Normal1"/>
        <w:rPr/>
      </w:pPr>
      <w:r>
        <w:rPr/>
      </w:r>
    </w:p>
    <w:p>
      <w:pPr>
        <w:pStyle w:val="Normal1"/>
        <w:rPr>
          <w:i/>
          <w:i/>
        </w:rPr>
      </w:pPr>
      <w:r>
        <w:rPr>
          <w:i/>
        </w:rPr>
        <w:t xml:space="preserve">Native of city of Baku he has selected an uneasy profession - fight with criminals irrespective of their nationality, creed, social standing because he was sure: crimes have no nationality, no creed, no hierarchy. Up to 1992 he worked in military prosecutor's office of Moscow military district or to be more exact, until he decided to return to Azerbaijan hearing the call of Azerbaijani government that the country today needs him and people like he. At that time many Azerbaijanis who happened by fate's will to be far away from their homeland, began to return to Baku. Ramin Nagiev transferred from military prosecutor's office to investigation department of the Ministry of national security of Azerbaijan Republic. </w:t>
        <w:br/>
        <w:t xml:space="preserve">During these years of work there were awards and incentives and promotions. From ordinary investigator he managed to grow up to senior investigator of especially important cases, from lieutenant to lieutenant-colonel of justice. In 8 years he had to his credit 180 criminal cases that went to court. He was in special favor with the minister Namik Abbasov and was trusted by him. </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14605" cy="14871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87170"/>
                        </a:xfrm>
                        <a:prstGeom prst="rect"/>
                        <a:solidFill>
                          <a:srgbClr val="FFFFFF">
                            <a:alpha val="0"/>
                          </a:srgbClr>
                        </a:solidFill>
                      </wps:spPr>
                      <wps:txbx>
                        <w:txbxContent>
                          <w:p>
                            <w:pPr>
                              <w:pStyle w:val="Normal1"/>
                              <w:spacing w:before="100" w:after="100"/>
                              <w:rPr>
                                <w:sz w:val="20"/>
                                <w:lang w:val="en-US" w:eastAsia="en-US"/>
                              </w:rPr>
                            </w:pPr>
                            <w:r>
                              <w:rPr>
                                <w:sz w:val="20"/>
                                <w:lang w:val="en-US" w:eastAsia="en-US"/>
                              </w:rPr>
                              <w:drawing>
                                <wp:inline distT="0" distB="0" distL="0" distR="0">
                                  <wp:extent cx="1038225" cy="1340485"/>
                                  <wp:effectExtent l="0" t="0" r="0" b="0"/>
                                  <wp:docPr id="4" name="ram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amin" descr=""/>
                                          <pic:cNvPicPr>
                                            <a:picLocks noChangeAspect="1" noChangeArrowheads="1"/>
                                          </pic:cNvPicPr>
                                        </pic:nvPicPr>
                                        <pic:blipFill>
                                          <a:blip r:link="rId3"/>
                                          <a:srcRect l="-2147483648" t="-2147483648" r="-2147483648" b="-2147483648"/>
                                          <a:stretch>
                                            <a:fillRect/>
                                          </a:stretch>
                                        </pic:blipFill>
                                        <pic:spPr bwMode="auto">
                                          <a:xfrm>
                                            <a:off x="0" y="0"/>
                                            <a:ext cx="1038225" cy="1340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17.1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rPr>
                          <w:sz w:val="20"/>
                          <w:lang w:val="en-US" w:eastAsia="en-US"/>
                        </w:rPr>
                      </w:pPr>
                      <w:r>
                        <w:rPr>
                          <w:sz w:val="20"/>
                          <w:lang w:val="en-US" w:eastAsia="en-US"/>
                        </w:rPr>
                        <w:drawing>
                          <wp:inline distT="0" distB="0" distL="0" distR="0">
                            <wp:extent cx="1038225" cy="1340485"/>
                            <wp:effectExtent l="0" t="0" r="0" b="0"/>
                            <wp:docPr id="5" name="ram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amin" descr=""/>
                                    <pic:cNvPicPr>
                                      <a:picLocks noChangeAspect="1" noChangeArrowheads="1"/>
                                    </pic:cNvPicPr>
                                  </pic:nvPicPr>
                                  <pic:blipFill>
                                    <a:blip r:link="rId4"/>
                                    <a:srcRect l="-2147483648" t="-2147483648" r="-2147483648" b="-2147483648"/>
                                    <a:stretch>
                                      <a:fillRect/>
                                    </a:stretch>
                                  </pic:blipFill>
                                  <pic:spPr bwMode="auto">
                                    <a:xfrm>
                                      <a:off x="0" y="0"/>
                                      <a:ext cx="1038225" cy="1340485"/>
                                    </a:xfrm>
                                    <a:prstGeom prst="rect">
                                      <a:avLst/>
                                    </a:prstGeom>
                                  </pic:spPr>
                                </pic:pic>
                              </a:graphicData>
                            </a:graphic>
                          </wp:inline>
                        </w:drawing>
                      </w:r>
                    </w:p>
                  </w:txbxContent>
                </v:textbox>
                <w10:wrap type="square" side="largest"/>
              </v:rect>
            </w:pict>
          </mc:Fallback>
        </mc:AlternateContent>
      </w:r>
    </w:p>
    <w:p>
      <w:pPr>
        <w:pStyle w:val="Normal1"/>
        <w:rPr/>
      </w:pPr>
      <w:r>
        <w:rPr/>
        <w:t xml:space="preserve">We'll name only a few famous and well known to the broad public cases in exposing of which R.Nagiev took part. Participation in the work of investigation group regarding preparation to assassinate in 1993 acting chairman of parliament Geydar Aliev, act of sabotage on March 19, 1994 in underground station "January 20", a case of separatist organization - Lezginsk national movement "Ssadaval", members of which during the period of 1992- 1996 have committed many dangerous crimes. </w:t>
      </w:r>
    </w:p>
    <w:p>
      <w:pPr>
        <w:pStyle w:val="Normal1"/>
        <w:rPr/>
      </w:pPr>
      <w:r>
        <w:rPr/>
        <w:t xml:space="preserve">Especially I would like to single out investigation of the murder case of the chief of Special Department of president's administration of Azerbaijan Republic colonel Shamsi Ragimov as well as criminal case #270 regarding Rasim Agaev. We attach special attention exactly to these cases because Ramin Nagiev was removed from investigation without giving him a possibility to finish neither one of them. And the reason is not because the investigator suddenly lost his qualification or reached a deadlock. Quite on the contrary. With his honest investigation he got to the bottom of the truth and thus impeded very much all those, who fabricated these cases. And in spite of the fact that all these above mentioned cases are officially completed, sent to the court and the guilty are punished, they are all still shrouded in mystery. Up to now many points cause doubts, mistrust and raise questions. That is natural because the society doesn't want to believe in deception imposed by "unmaskers". The questions remain unanswered and the truth is held in secret. And all those who are trying to get to the crux of the essence are punished, persecuted, "eliminated". </w:t>
      </w:r>
    </w:p>
    <w:p>
      <w:pPr>
        <w:pStyle w:val="Normal1"/>
        <w:rPr/>
      </w:pPr>
      <w:r>
        <w:rPr/>
        <w:t xml:space="preserve">About all these cases or to be exact what really happened our opposite will speak up in details. We, in our turn consider it necessary to tell about the consequences that R.Nagiev had to encounter for his intractability. Several times he was "exposed", slandered, accused of bribes in order to be dismissed from the ministry with disgrace. </w:t>
      </w:r>
    </w:p>
    <w:p>
      <w:pPr>
        <w:pStyle w:val="Normal1"/>
        <w:rPr/>
      </w:pPr>
      <w:r>
        <w:rPr/>
        <w:t xml:space="preserve">It even came up to encroachment. And here encroachment organizers did not philosophize. The attack came in immediate proximity with MNS commandant's office. The attackers, and there were two of them, acted with lightning speed: one came from behind and struck heavily on the head, the other was striking with a knife. Investigator's protective reaction worked. He dodged and the strike was not so hard. The officer took out his gun and made a shot wounding one of the attackers. After that they ran off. R.Nagiev spent two months in a hospital. However, it should be noted that the investigation of the fact was held back. Police didn't even try to find perpetrators of the crime. It is not excluded that today in the archives of law-enforcement agencies such case does not exist anymore because it was also supposed to be a secret. </w:t>
      </w:r>
    </w:p>
    <w:p>
      <w:pPr>
        <w:pStyle w:val="Normal1"/>
        <w:rPr/>
      </w:pPr>
      <w:r>
        <w:rPr/>
        <w:t xml:space="preserve">After the unsuccessful encroachment there were attempts to get rid of R.Nagiev by other means. He was transferred to reserve under the article "complete disparity with occupied official post" and moreover, in the order it was noted that he is dismissed for divulging investigation materials. The officer did not divulge investigation materials. Neither did he make any sensational declarations. But now R.Nagiev considers it his duty to lift the veil of secrecy, to tell many details shedding light on what has happened. He is ready to expose the "kitchen", dirty technology in "framing" such cases, explain mechanism, methods and ways in the work of the structures to keep and maintain the power, but the most important is to name the reasons due to which these crimes were committed. He does not conceal the truth and lets the readers draw conclusions. </w:t>
      </w:r>
    </w:p>
    <w:p>
      <w:pPr>
        <w:pStyle w:val="Normal1"/>
        <w:rPr/>
      </w:pPr>
      <w:r>
        <w:rPr/>
        <w:t xml:space="preserve">I consider it myself a matter of honor and a duty of a citizen to bring the truth to the society - declares Ramin Nagiev, - and I declare that I was transferred to reserve for repeated refusal to participate in dirty political games which are contrary to my understanding of honor and duty of an officer. I was removed from investigation of Shamsi Ragimov murder case for refusal to hold under arrest those people in who's actions there was no corpus delicti. I was dismissed for refusal to falsify a case against ex-speaker Rasul Guliev. </w:t>
      </w:r>
    </w:p>
    <w:p>
      <w:pPr>
        <w:pStyle w:val="Normal1"/>
        <w:rPr/>
      </w:pPr>
      <w:r>
        <w:rPr/>
        <w:t xml:space="preserve">The last fact may seem strange but the orders came from nobody else but general prosecutor Eldar Gasanov himself and my direct leader in the person of Namik Abbasov. And the proposal came in April of 1998. I draw attention to the time because it was proposed to use the murder case of Shamsi Ragimov and Afiaddin Jalilov. Before that Javadov brothers were "ordered" since they represented a certain threat and it was necessary to get rid of them. And already later a new object - Rasul Guliev appeared. Whereas the plunged brothers lost their actuality. So it became necessary to "implicate" it to sensational murders. A criminal case in connection with murder is a rather serious argument, more than some kind of unproved theft. Thus, the "organizer" of the murder can already be arrested or his extradition from USA can be demanded. For fulfillment of this task E.Gasanov offered me any kind of highly paid job and post in the prosecutor's office. In other words, I was dismissed for intractability and honesty. But even after dismissal I was not left alone. Frequently members of my family were approached on the street by unknown people who made threats and after that, we were compelled to leave Azerbaijan. It is difficult for me to forecast my nearest future, but that is why I must open the truth. </w:t>
      </w:r>
    </w:p>
    <w:p>
      <w:pPr>
        <w:pStyle w:val="Normal1"/>
        <w:rPr>
          <w:b/>
          <w:b/>
        </w:rPr>
      </w:pPr>
      <w:r>
        <w:rPr>
          <w:b/>
        </w:rPr>
        <w:t xml:space="preserve">Before we come directly to the cases which you were not allowed to bring to the end, it would be interesting to know, what these valiant agencies represented in itself, those who were called to guard the state's interests, those who were endowed with power to decide where there is truth and where there is a lie, who is right and who is not?.. </w:t>
      </w:r>
    </w:p>
    <w:p>
      <w:pPr>
        <w:pStyle w:val="Normal1"/>
        <w:rPr/>
      </w:pPr>
      <w:r>
        <w:rPr/>
        <w:t xml:space="preserve">During the years that I worked I understood that the essence of all cases was - money and profit interest. And even when there is a question of some kind of political orders, it all actually comes to ordinary material interest or trivial computation. That was a case with "Sadval". This could be traced through all the other cases which I encountered. For a very long time it was clear: all the state machine together with its numerous ministries, committees, agencies has only one task - knock money out of people. There is no talk and couldn't be any talk about some kind of people's interests, politics or patriotism. And in all this camarilla law-enforcements are assigned a role not so much as getters, but more as an instrument for authorities support and citizen's intimidation, suppression of their will, humiliation of their dignity. And here you have the whole internal policy. Trivial and simple. They are getting rid of all disagreeable, honest and respectable in other words, of those who do not want to submit to the system. This concerns especially such subdivisions as prosecutor's office, ministries of national security, interior, defense - i.e. those on whose "bayonets" the power holds. And to make it easier to effect control and to have a command of the situation, experienced in political intrigues Geydar Aliev thoroughly selects his personnel. Usually in the same agency he endows people, who dislike each other, with power. For example, it is no accident that he appointed Isa Nadjafov as Eldar Gasanov's deputy. The calculation was simple. First of all if anything happens neither on of them would cover up the other and that is quite important, if you take into account how much the president is afraid of any kind of rapprochement, alliances. Second, dissatisfied with each other colleagues are always ready to "inform" the resident about their opponents errors and this is a good opportunity to receive compromising materials on your officials. Shortly, many reasons could be named. Therefore, knowing that the president is informed about all the tricks of the trade, each of the Aliev's proteges will try to prove his loyalty in order not to lose lucrative post. </w:t>
      </w:r>
    </w:p>
    <w:p>
      <w:pPr>
        <w:pStyle w:val="Normal1"/>
        <w:rPr/>
      </w:pPr>
      <w:r>
        <w:rPr/>
        <w:t xml:space="preserve">Similar situation was with Rasul Guliev, whom I mentioned above. So, as you can see the basis is only money interests. And at that, neither methods, nor means, nor ways change. For instance, widely practiced is the following ways: "close round" on the objectionable like hunters do it on animals leaving a loop-hole for flight and after the flight launch a wide exposing campaign corroborated by the only argument - you see, if the person didn't feel guilty, he wouldn't run away. Then, as a rule "frame" a criminal case and demand extradition. This is only one example. There are several of such examples and they are used depending on the authority of the objectionable. </w:t>
      </w:r>
    </w:p>
    <w:p>
      <w:pPr>
        <w:pStyle w:val="Normal1"/>
        <w:rPr/>
      </w:pPr>
      <w:r>
        <w:rPr/>
        <w:t xml:space="preserve">That is the way all the agencies and subdivisions work. And MNS is not an exception. And there cannot be exceptions. They are trying to get rid of decent and scrupulous leaving only the complaisant. And "market" approach to the selection of personnel, when hiring is done for money only, where each place has a certain price, lead to fact, that there were practically no professionals left in the law enforcement agencies. People hired for money were ready to execute any order. And at that they don't worry at all how they "arrange" it. That is exactly why many cases are "easily seen through". And nobody is alarmed about people's maimed fates, nor the harm done to the state and society, caused by all these workers by their incompetence, greed, readiness to falsify and to "adjust" to the "ordered" person any crime. If earlier employees were punished for not uncovering the cases, but now it is better when these cases are not brought to light at all. If earlier for uncovering a case awards or incentives were given, but now for that they are being crossed out of the lists of those, who were presented to an award. The stars are being lighted on the shoulder-straps of those who fawn and not those who serve. </w:t>
      </w:r>
    </w:p>
    <w:p>
      <w:pPr>
        <w:pStyle w:val="Normal1"/>
        <w:rPr/>
      </w:pPr>
      <w:r>
        <w:rPr>
          <w:b/>
        </w:rPr>
        <w:t>A case of encroachment.</w:t>
      </w:r>
      <w:r>
        <w:rPr/>
        <w:t xml:space="preserve"> </w:t>
      </w:r>
    </w:p>
    <w:p>
      <w:pPr>
        <w:pStyle w:val="Normal1"/>
        <w:rPr/>
      </w:pPr>
      <w:r>
        <w:rPr/>
        <w:t xml:space="preserve">An attempt on G.Aliev's life, at that time acting chairman of the Supreme Soviet of Azerbaijan failed by pure chance. A Turkish sniper Asyan Toku hiding in the bushes was discovered by patrol making the rounds of territory around the parliament building. Two patrolman approached the bushes - to go to the loo and there - a sniper. At first all three lost there head, especially the sniper who did not expect that he would be discovered, since he was supposed to be safeguarded by two other participants of the operation. And they, in their turn have also left somewhere and when they saw policemen they quickly withdrew. "What are you doing here?" - asked perplexed policemen. "Hunting!" - answered the sniper. A credit should be given to the policemen, they recovered from the shock quicker and quickly pinioned the sniper. </w:t>
      </w:r>
    </w:p>
    <w:p>
      <w:pPr>
        <w:pStyle w:val="Normal1"/>
        <w:rPr/>
      </w:pPr>
      <w:r>
        <w:rPr/>
        <w:t xml:space="preserve">Later, when the perplexing changed to irritation by his Azerbaijani accomplices, Asyan Toku told all the details of the attempt. One of the organizers in the case was relative of Elchibek Aidyn Gasymov. As he explained himself, he had afeeling of resentment. In the course of investigation it is exactly what he told me: "And why did Geydar Aliev deceived Elchibek? They had an agreement, that as soon as G.Aliev settles things with Suret, Elchibek will immediately return. But he began to tell everybody that Elchibek ran away". </w:t>
      </w:r>
    </w:p>
    <w:p>
      <w:pPr>
        <w:pStyle w:val="Normal1"/>
        <w:rPr/>
      </w:pPr>
      <w:r>
        <w:rPr/>
        <w:t xml:space="preserve">Deciding to take vengeance for his relative, Aidyn Gasymov goes to Turkey, meets there with one of the leaders of youth organizations - Ayasan Toku and brings him to Nahichevan. The talks that Elchbek didn't know anything about preparation of the attempt are not correct. Asyan Toku confessed that he was taken to Keleki for a meeting with the president. Organizers have studied the route, time when G.Aliev usually comes and leaves, place where the car is waiting for him, surroundings etc. This arrangement - arrival, sojourn, purchase and delivery of arms was sponsored by one businessman Ali Askerov. But the sponsor did not answer for his deeds. In the course of investigation knowing that I interrogate the Turk, his relatives began to besiege me with requests to do something so that the Turk retracts his testimony regarding him in other words to hush up the case for respective remuneration. I refused. Later, when the general prosecutor then Ali Omarov sent the case to the court, representative of the prosecutor's office at the court began openly "drive on" Asyan Toku in matters concerning Ali Askerov, trying to shield the latter. As a result it came out that didn't have anything to do with it at all. All this looked strange but when Askerov's relatives came up to me after the court and said openly: "Well, you see, everything happened the way we wanted anyway. You didn't want to take the money, but he (they had in mind the prosecutor) took" and everything took its places. It is understood that Ali Omarov has also received commission due to him for this service. There wasn't any political state of affairs involved or law enforcement agency's vigilance. Elementary offense and a wish to take revenge, a chance and luck, that's all that was behind the attempt. The truth though is that in all this history there was one positive result for me: the minister began to trust me. But honestly I will confess, it was difficult for me to understand how simply one can avoid punishment in such a crime, like an attempt on the head of the state. The matter was only in the sum for which you can buy human dignity and officer's honor. I made then my first observation: punishment for any kind of crime depends on the price. </w:t>
      </w:r>
    </w:p>
    <w:p>
      <w:pPr>
        <w:pStyle w:val="Normal1"/>
        <w:rPr/>
      </w:pPr>
      <w:r>
        <w:rPr>
          <w:b/>
        </w:rPr>
        <w:t>The case of explosion in underground station "January 20"</w:t>
      </w:r>
      <w:r>
        <w:rPr/>
        <w:t xml:space="preserve"> </w:t>
      </w:r>
    </w:p>
    <w:p>
      <w:pPr>
        <w:pStyle w:val="Normal1"/>
        <w:rPr/>
      </w:pPr>
      <w:r>
        <w:rPr/>
        <w:t xml:space="preserve">On March 19, 1994 on the station "January 20" a passenger car was exploded by unknown persons. 14 people perished, 52 wounded. Prosecutor's office of Republic of Azerbaijan was leading the investigation. In June 1994 the case was transferred to the MNS investigation department. Information - there was a lot, from absurd to truthful and each one had to be checked. </w:t>
      </w:r>
    </w:p>
    <w:p>
      <w:pPr>
        <w:pStyle w:val="Normal1"/>
        <w:rPr/>
      </w:pPr>
      <w:r>
        <w:rPr/>
        <w:t xml:space="preserve">I was conducting the investigation of this case from 1994 to 1996. Investigation has established an accessory to this action of the leadership of Lezgin national movement "Sadval" in the person of its chairman N.Ramazanov and other active members of this separatist organization (E.Sheidaev, M.Kahramanov, Sh.Hafizov and others). I want to remind that the main task of the organization was to tear away by force Kusarsk, Hachmassk, Kubinsk regions of Azerbaijan, creation at the expense of these and other territories a compact living for Lezgin, the so-called "Lezgistan" state. Under this wild idea the management of the organization in 1990 managed to knock together several cells and inveigle part of politically illiterate and indigent youth. The situation was favorable for separatists: events in Karabah, conflict between Armenia and Azerbaijan, political and economic instability in the country itself. Naturally Armenia's secret service could not be unconcerned to such events. They arranged efficient connection with the leadership of "Sadval" and from the beginning of 1992 began to deliver to the separatists arms and ammunition, render financial support and also prepared fighting groups on their bases in Lusakert, Arzni and Dagistan itself (Biliji, Chah-Chah). </w:t>
      </w:r>
    </w:p>
    <w:p>
      <w:pPr>
        <w:pStyle w:val="Normal1"/>
        <w:rPr/>
      </w:pPr>
      <w:r>
        <w:rPr/>
        <w:t xml:space="preserve">Sadvalists under instructions from Armenia's secret service and with an aim to destabilize situation in Azerbaijan and seizure of power in frontier with Dagestan regions organized unsanctioned meetings and processions, attacked military posts. </w:t>
      </w:r>
    </w:p>
    <w:p>
      <w:pPr>
        <w:pStyle w:val="Normal1"/>
        <w:rPr/>
      </w:pPr>
      <w:r>
        <w:rPr/>
        <w:t xml:space="preserve">All this was in the press. It is a well known fact that members of the organization were planning conduct at the same time 4 terrorist acts: in underground station, in the Palace of the Republic, cinema "Nizami", lamp factory. And only the death of one of the executors O.Kurbanov at the time of explosion on March 19, 1994 in the underground station prevented from bringing the planned to the end. The executors got scared and ran off. I ran into all this facts by accident. Studying the lists of those who perished in the underground station I got interested in Oktai Kurbanov. I began to collect data on him and came to Hachmassk prosecutor's office. There in the archives was a case on the members of "Sadval". In the general lists of the members I ran into the name O.Kurbanov and … all those who were together with him on one earlier case in April, 1992. The case was as follows. As a result of an greement reached between leaders of "Sadval" and representatives of Armenia's secret service 17 inhabitants of Kusarsk region O.Kurbanov, S.Unusov, I.Tagiev, M.Zohrabov, M.Ziyarov, Z.Sharifov, V.Piriverdiev, K.Bagiev and others were commissioned to Armenia for special training (Lusakert). In the case materials there appeared proofs that in 1992 Armenia's secret service delivered on two helicopters for "Sadval" fighters in Ahtinsk region of Dagestan 150 automatic weapons, ammunition and about one ton of explosives which were received by Seid Fattahov. The said arms were retransferred to Azerbaijan. There were proofs of other terrorist acts which "Sadval" intended to carry out. This facts became known to the society. But citizens of Azerbaijan up to now are not aware of many circumstances and the most important is that this terrorist act didn't have to be at all! It occurred because of the greed of our law enforcement agencies. </w:t>
      </w:r>
    </w:p>
    <w:p>
      <w:pPr>
        <w:pStyle w:val="Normal1"/>
        <w:rPr/>
      </w:pPr>
      <w:r>
        <w:rPr/>
        <w:t xml:space="preserve">People must know the unknown circumstances of the case and the names of the culprits. They are Ali Omarov, at the time general prosecutor, his deputy Eldar Gusanov. Thanks to their efforts neither against anyone of the sadvalists was there instituted a criminal proceeding and did not bear any deserved punishment getting off with only slight scare. </w:t>
      </w:r>
    </w:p>
    <w:p>
      <w:pPr>
        <w:pStyle w:val="Normal1"/>
        <w:rPr/>
      </w:pPr>
      <w:r>
        <w:rPr/>
        <w:t xml:space="preserve">Possessing irrefutable proofs and obvious facts that all sadvalists detained in 1993 on the territory of Hachmassk region were engaged in brigand attacks, racket and were planning to cut off by military means a number of regions in order to create Lezgistan, which is being visually certified by posters and leaflets "Free Lezgistan", "Reunion of Lezgin", "We refuse to fight in Azerbaijan army" and others found in the course of search, Ali Omarov did everything so that there would be a ridiculous charge: storage of arms in order to resell them. The 12 detained were freed in the court and for the rest against whom there were criminal proceeding and declared in search, nobody searched at all. You should agree that if with those irrefutable proofs they would have been punished as they deserved, there would not have been an explosion in the underground station. An armed group committed excesses in the region engaging in racket, murders, brigandage whereas the materials of the case were lying idly up to 1995 in the Ministry of interior and prosecutor's office. The real motives for freeing the culprits were known only to a small circle of people, who participated in the investigation of the explosion in the underground station "January 29". The leader of the MNS investigative-operational group minister N.Abbasov knew about them too. </w:t>
      </w:r>
    </w:p>
    <w:p>
      <w:pPr>
        <w:pStyle w:val="Normal1"/>
        <w:rPr/>
      </w:pPr>
      <w:r>
        <w:rPr/>
        <w:t xml:space="preserve">And the point here is not only in the victims of the innocent but in the image of our law enforcement agencies. We had to let Armenia, who had the most direct relationship to the organization, understand how professional we are, what kind of repulse we give to the Azerbaijan's enemies, how we deal with separatists. For the money that were paid by sadvalists, officer's honor, civil conscience were bought. For the sake of money were forgotten compatriots who perished in the underground station, robbed and humiliated by "Sadvalists" bandits Azerbaijanis. This is not a unsubstantiated accusation. It has proof. Illustration to it are the events that followed and obstacles that were put on my way by persons mixed in this case. This facts I must promulgate. As early as 1992 after the arrest of 12 sadvalists, the leadership of "Sadval" began to undertake measures to free the arrested. To that end began the collection of money. This was charged to Seid Fattahov, native of Azerbaijan, who was an "authority" in the criminal world, who was engaged in racket on the route Rostov-Baku and had good connections with our law enforcement agencies. Besides that, what is of no small importance, Seid Fattahov's closest companion was Eldar Gasanov's brother-in-law (Lezgin by nationality). At that time he was still an employee of the Ministry of interior. Through Eldar Gasanov Seid Fattahov got to Ali Omarov. This is a reliable data but I found about it later. And when I did find out I understood what sadvalist's relatives had in mind, who after the liberation from the arrest their closest said: everything has been paid for and in no small amounts. But this too is not all. The history with "Sadval" had further continuation. And it could not stop there because the bandits and terrorists never stop before anything. </w:t>
      </w:r>
    </w:p>
    <w:p>
      <w:pPr>
        <w:pStyle w:val="Normal1"/>
        <w:rPr/>
      </w:pPr>
      <w:r>
        <w:rPr/>
        <w:t xml:space="preserve">And so, in July 1996 MNS in the course of carrying out operative measures managed to entice on Azerbaijan territory "Sadval's" main leader, citizen of Russian Federation N.Ramazanov. He was arrested and brought to our investigation solitary confinement cell in Baku. On the same day he was charged with committing a crime that falls under the article 70 of the penal code of Azerbaijan Republic (organization of band formation). Soon this person, whose hands were stain with blood of Azerbaijani citizens, including those who perished in the underground station, was transferred to Dagestan side. Transferred by the decision of the leadership! And again prosecutor's office took a hand in it. N.Ramazanov was exchanged for three Azerbaijani hostages captured by members of "Sadval" (Kahramanov M., Hafizov Sh.) The story of hostages capture seems suspicious and not very convincing in itself. The fact that they were captured very opportunely, as if especially for exchange, leads to a thought about somebody's prompting. If the investigation group was given an opportunity to bring the investigation to the end and there wouldn't be put obstacles on our way, we would have sifted out the truth and could have presented the proofs. I am sure that it was not managed without Eldar Gasanov. </w:t>
      </w:r>
    </w:p>
    <w:p>
      <w:pPr>
        <w:pStyle w:val="Normal1"/>
        <w:rPr/>
      </w:pPr>
      <w:r>
        <w:rPr/>
        <w:t xml:space="preserve">It was necessary for our prosecutor's office, particularly for Ali Omarov and Eldar Gasanov that the culprit would disappear from the field of vision. Ali Omarov was afraid that the story of his participation in freeing sadvalists may come to light. And Eldar Gasanov who played the role of intermediary at the time between Seid Fattahov and Ali Omarov did not want to be "exposed" even more. And it was with that aim that the story was started with hostages and transfer of N.Ramazanov to Dagestan side. </w:t>
      </w:r>
    </w:p>
    <w:p>
      <w:pPr>
        <w:pStyle w:val="Normal1"/>
        <w:rPr/>
      </w:pPr>
      <w:r>
        <w:rPr/>
        <w:t xml:space="preserve">And that is exactly why he put obstacles to the MNS investigation group. And that is exactly why he recalled investigators of the prosecutor's office, who were working in our investigation group being afraid that with mutual efforts we will very soon get to the heart of the truth. I still keep the letter from the chief of MNS investigation department Mansurov addressed to the prosecutor's office with a request to return recalled investigators to continue mutual work. </w:t>
      </w:r>
    </w:p>
    <w:p>
      <w:pPr>
        <w:pStyle w:val="Normal1"/>
        <w:rPr/>
      </w:pPr>
      <w:r>
        <w:rPr/>
        <w:t xml:space="preserve">And that is exactly why in 1996 Eldar Gasanov was pressuring the investigation group, especially when he was requesting to transfer N.Ramazanov to Dagestan. He even tried to deceive, saying that there is an agreement with Russia's general prosecutor Y.Skuratov. </w:t>
      </w:r>
    </w:p>
    <w:p>
      <w:pPr>
        <w:pStyle w:val="Normal1"/>
        <w:rPr/>
      </w:pPr>
      <w:r>
        <w:rPr/>
        <w:t xml:space="preserve">Deception was discovered after one month. We received a letter from V.Chaika where it was stated that the MNS of Azerbaijan Republic in accordance with the agreement between Russia and Azerbaijan has the right to prosecute N.Ramazanov in Azerbaijan and that there wasn't any necessity to transfer him to Russian law enforcement agencies! In Dagestan he was freed in a few days. The culprit remained unpunished. </w:t>
      </w:r>
    </w:p>
    <w:p>
      <w:pPr>
        <w:pStyle w:val="Normal1"/>
        <w:rPr/>
      </w:pPr>
      <w:r>
        <w:rPr/>
        <w:t xml:space="preserve">And even later, in 1997 when I found out through my people that Seid Fattaev appeared in Kubinsk region and I wanted to arrest him to find out the details about the distribution of arms, helicopters from Armenia, bribes to our officials, I couldn't do it. </w:t>
      </w:r>
    </w:p>
    <w:p>
      <w:pPr>
        <w:pStyle w:val="Normal1"/>
        <w:rPr/>
      </w:pPr>
      <w:r>
        <w:rPr/>
        <w:t xml:space="preserve">I received a "retreat". Although this time the refusal came from Namik Abbasov. He didn't want the noise since he was also informed about everything. And he had already gathered enough materials on Eldar Gasanov so that he could manipulate him in any situation. Should the new facts appear, it is not known how the things may have turned out with E.Gasanov. In case of any changes, the minister would have to gather file on a new person. </w:t>
      </w:r>
    </w:p>
    <w:p>
      <w:pPr>
        <w:pStyle w:val="Normal1"/>
        <w:rPr/>
      </w:pPr>
      <w:r>
        <w:rPr/>
        <w:t xml:space="preserve">It should be noted that even in the course of investigation of the criminal case based on the facts of explosion that occurred on March 19, 1994 in the underground station "January 20", disclosure of which had a great importance not only for MNS of Azerbaijan Republic, but for the whole Republic, I had to prove many times my case to the head of the department R.Mansurov. He had a subjective opinion that there are not enough proofs in the case to pass it over to the court. Minister N.Abbasov had to interfere in this matter. He addressed the chairman of the Supreme court of Azerbaijan Republic Hanlar Veliev so that the latter look through the investigation materials and give his conclusion, in other words, arbitrated. There, after getting acquainted with the investigation materials came to a conclusion that there is enough proof to send the case to the court. But even with that conclusion the head of investigation department refused to sign the accompanying letter. The letter was signed by the minister himself. </w:t>
      </w:r>
    </w:p>
    <w:p>
      <w:pPr>
        <w:pStyle w:val="Normal1"/>
        <w:rPr/>
      </w:pPr>
      <w:r>
        <w:rPr/>
        <w:t xml:space="preserve">In this particular case there was another fact which remained incomprehensible to me. </w:t>
      </w:r>
    </w:p>
    <w:p>
      <w:pPr>
        <w:pStyle w:val="Normal1"/>
        <w:rPr/>
      </w:pPr>
      <w:r>
        <w:rPr/>
        <w:t xml:space="preserve">Thus, in the course of investigation of the explosion case the accused who were in custody and held in the MNS solitary confinement cell, after each meeting with the head of investigation department R.Mansurov retracted from their initial testimonies. A lot of effort had to be spend to persuade them to return to their testimonies. However, they were called again by Mansurov and after that they retracted from what they said. A full stop in the story was put by N.Abbasov, who gave orders not to give to R.Mansurov all those who were involved in the explosion case. Analyzing all the facts that investigation group had in its possession, I can state with assurance that in both cases in favor of these decisions was president Geidar Aliev himself. Otherwise there is no way to explain the assurance, demonstrated by all general prosecutors. At the time when sadvalists were freed, Ali Omarov said openly that the orders came from the top. And in 1996 Eldar Gasanov at the meeting in the minister of national security N.Abbasov's office demanded N.Ramazanov's transfer abruptly interrupting head of investigation department R.Mansurov, who spoke about the importance of investigation of N.Ramazanov's case with the following words: "You didn't understand colonel! The decision about the transfer was already taken by president Geydar Aliev and you must obey!" What role did president play? This question must be answered by his people - nominees Ali Omarov, Eldar Gasanov and Namik Abbasov. Not only these three know, but everybody in Azerbaijan knows that nobody would dare to make reference to G.Aliev without his approbation and consent. So it comes out that everything was done with president's knowledge. </w:t>
      </w:r>
    </w:p>
    <w:p>
      <w:pPr>
        <w:pStyle w:val="Normal1"/>
        <w:rPr/>
      </w:pPr>
      <w:r>
        <w:rPr>
          <w:b/>
        </w:rPr>
        <w:t>The case of Shamsi Ragimov's murder</w:t>
      </w:r>
      <w:r>
        <w:rPr/>
        <w:t xml:space="preserve"> </w:t>
      </w:r>
    </w:p>
    <w:p>
      <w:pPr>
        <w:pStyle w:val="Normal1"/>
        <w:rPr/>
      </w:pPr>
      <w:r>
        <w:rPr/>
        <w:t xml:space="preserve">It could be called that only relatively. Actually the murder of Shamsi Ragimov, Afiaddin Jalilov and his driver are links of one chain and have common background. To consider each one separately would be radically wrong. But, non the less the people who have committed the crime were punished. However, the punishment - undeserved. With full assurance I declare that genuine customers and murderers remained unpunished. The innocent got behind the bars. I will give account of my own version, based on trustworthy data discovered in the course of investigation. It was all thoroughly hidden from the public. Even now there are attempts to keep the public in ignorance, constantly backing up that same doubtful version, thrusted by the regime on the people. E.Ahundov's and Isy Najafov's book can serve as an example. </w:t>
      </w:r>
    </w:p>
    <w:p>
      <w:pPr>
        <w:pStyle w:val="Normal1"/>
        <w:rPr/>
      </w:pPr>
      <w:r>
        <w:rPr/>
        <w:t xml:space="preserve">September 29, 1994 in the entrance of his house… </w:t>
      </w:r>
      <w:r>
        <w:rPr>
          <w:color w:val="FF0000"/>
        </w:rPr>
        <w:t>to be continued...</w:t>
      </w:r>
      <w:r>
        <w:rPr/>
        <w:t xml:space="preserve">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Style15">
    <w:name w:val="Цитаты"/>
    <w:basedOn w:val="Normal1"/>
    <w:qFormat/>
    <w:pPr>
      <w:ind w:left="360" w:righ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file:///images/ramin.jpg" TargetMode="External"/><Relationship Id="rId4" Type="http://schemas.openxmlformats.org/officeDocument/2006/relationships/image" Target="file:///images/ramin.jpg" TargetMode="Externa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00:30:00Z</dcterms:created>
  <dc:creator>Nemo</dc:creator>
  <dc:description/>
  <dc:language>en-US</dc:language>
  <cp:lastModifiedBy>Nemo</cp:lastModifiedBy>
  <dcterms:modified xsi:type="dcterms:W3CDTF">2002-07-28T00:30:00Z</dcterms:modified>
  <cp:revision>2</cp:revision>
  <dc:subject/>
  <dc:title>Сайт "Виртуальный МОНИТОР" [ URL=http://www</dc:title>
</cp:coreProperties>
</file>