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Former investigator of especially important cases of Azerbaijan's Ministry of National Security (MNS): “I have no right to be silent!”, Part 4 (print version)</w:t>
        <w:br/>
        <w:t>http://www.virtualmonitor.org/en/print/print_position20020416-5en.shtml</w:t>
      </w:r>
    </w:p>
    <w:p>
      <w:pPr>
        <w:pStyle w:val="H3"/>
        <w:jc w:val="center"/>
        <w:rPr/>
      </w:pPr>
      <w:r>
        <w:rPr/>
        <w:t xml:space="preserve">Former investigator of especially important cases of Azerbaijan's Ministry of National Security (MNS): </w:t>
        <w:br/>
        <w:t>“I have no right to be silent!”, Part 4</w:t>
      </w:r>
    </w:p>
    <w:p>
      <w:pPr>
        <w:pStyle w:val="Normal1"/>
        <w:jc w:val="center"/>
        <w:rPr/>
      </w:pPr>
      <w:r>
        <w:rPr/>
        <w:br/>
        <w:br/>
        <w:t xml:space="preserve">Everything secret sooner or later becomes evident. Better if sooner when the situation can still be corrected, understood, conclusions can be drawn and the most important - a lesson learned. </w:t>
      </w:r>
    </w:p>
    <w:p>
      <w:pPr>
        <w:pStyle w:val="Normal1"/>
        <w:rPr/>
      </w:pPr>
      <w:r>
        <w:rPr/>
        <w:t xml:space="preserve">Our interlocutor - lieutenant-colonel of justice Ramin Nagiev, in not very distant past investigator of especially important cases of Azerbaijan's Ministry of national security. </w:t>
      </w:r>
    </w:p>
    <w:p>
      <w:pPr>
        <w:pStyle w:val="Normal1"/>
        <w:rPr/>
      </w:pPr>
      <w:r>
        <w:rPr/>
      </w:r>
    </w:p>
    <w:p>
      <w:pPr>
        <w:pStyle w:val="Normal1"/>
        <w:rPr>
          <w:i/>
          <w:i/>
        </w:rPr>
      </w:pPr>
      <w:r>
        <w:rPr>
          <w:i/>
        </w:rPr>
        <w:t xml:space="preserve">Native of city of Baku he has selected an uneasy profession - fight with criminals irrespective of their nationality, creed, social standing because he was sure: crimes have no nationality, no creed, no hierarchy. Up to 1992 he worked in military prosecutor's office of Moscow military district or to be more exact, until he decided to return to Azerbaijan hearing the call of Azerbaijani government that the country today needs him and people like he. At that time many Azerbaijanis who happened by fate's will to be far away from their homeland, began to return to Baku. Ramin Nagiev transferred from military prosecutor's office to investigation department of the Ministry of national security of Azerbaijan Republic. </w:t>
        <w:br/>
        <w:t xml:space="preserve">During these years of work there were awards and incentives and promotions. From ordinary investigator he managed to grow up to senior investigator of especially important cases, from lieutenant to lieutenant-colonel of justice. In 8 years he had to his credit 180 criminal cases that went to court. He was in special favor with the minister Namik Abbasov and was trusted by him.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871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87170"/>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4"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min" descr=""/>
                                          <pic:cNvPicPr>
                                            <a:picLocks noChangeAspect="1" noChangeArrowheads="1"/>
                                          </pic:cNvPicPr>
                                        </pic:nvPicPr>
                                        <pic:blipFill>
                                          <a:blip r:link="rId3"/>
                                          <a:srcRect l="-2147483648" t="-2147483648" r="-2147483648" b="-2147483648"/>
                                          <a:stretch>
                                            <a:fillRect/>
                                          </a:stretch>
                                        </pic:blipFill>
                                        <pic:spPr bwMode="auto">
                                          <a:xfrm>
                                            <a:off x="0" y="0"/>
                                            <a:ext cx="1038225" cy="134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7.1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5"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min" descr=""/>
                                    <pic:cNvPicPr>
                                      <a:picLocks noChangeAspect="1" noChangeArrowheads="1"/>
                                    </pic:cNvPicPr>
                                  </pic:nvPicPr>
                                  <pic:blipFill>
                                    <a:blip r:link="rId4"/>
                                    <a:srcRect l="-2147483648" t="-2147483648" r="-2147483648" b="-2147483648"/>
                                    <a:stretch>
                                      <a:fillRect/>
                                    </a:stretch>
                                  </pic:blipFill>
                                  <pic:spPr bwMode="auto">
                                    <a:xfrm>
                                      <a:off x="0" y="0"/>
                                      <a:ext cx="1038225" cy="1340485"/>
                                    </a:xfrm>
                                    <a:prstGeom prst="rect">
                                      <a:avLst/>
                                    </a:prstGeom>
                                  </pic:spPr>
                                </pic:pic>
                              </a:graphicData>
                            </a:graphic>
                          </wp:inline>
                        </w:drawing>
                      </w:r>
                    </w:p>
                  </w:txbxContent>
                </v:textbox>
                <w10:wrap type="square" side="largest"/>
              </v:rect>
            </w:pict>
          </mc:Fallback>
        </mc:AlternateContent>
      </w:r>
    </w:p>
    <w:p>
      <w:pPr>
        <w:pStyle w:val="Normal1"/>
        <w:jc w:val="center"/>
        <w:rPr>
          <w:b/>
          <w:b/>
        </w:rPr>
      </w:pPr>
      <w:r>
        <w:rPr>
          <w:b/>
        </w:rPr>
        <w:t>ABBASSIADA</w:t>
      </w:r>
    </w:p>
    <w:p>
      <w:pPr>
        <w:pStyle w:val="Normal1"/>
        <w:rPr/>
      </w:pPr>
      <w:r>
        <w:rPr/>
        <w:t xml:space="preserve">Today there is no Ministry of National Security as such in Azerbaijan. Today in our country is a Ministry of Namik Abbasov in which the issues of national security occupy the last place. The whole Department destined to be on the watch of the country and people is engaged not in national security but exclusively in their own interests or to be exact, interests of Namik Abbassov. </w:t>
      </w:r>
    </w:p>
    <w:p>
      <w:pPr>
        <w:pStyle w:val="Normal1"/>
        <w:rPr/>
      </w:pPr>
      <w:r>
        <w:rPr/>
        <w:t xml:space="preserve">I don't know about the others, but I was warped by the fact that in 1996 the foundation date of state security agency was changed, thus crossing out our history. </w:t>
      </w:r>
    </w:p>
    <w:p>
      <w:pPr>
        <w:pStyle w:val="Normal1"/>
        <w:rPr/>
      </w:pPr>
      <w:r>
        <w:rPr/>
        <w:t xml:space="preserve">Founded on April 29, 1920 Azerbaijan's extraordinary commission on fight with counter-revolution and sabotage, later renamed in VCHK OGPU, Committee for state security and now Ministry of National Defense has glorious traditions. It is the truth that their main goal chekists fulfilled. Of course there were serious extremes. But if it were not their selfless work, whom would we have been today? It is not good to cross out the past as a whole. It is necessary to preserve everything good and useful. And the most important it was necessary to preserve the main principle. I mean - the cool head and hot heart and clean hands. It is true that this phrase calls for non-adequate reaction in the society, but for me it is still sacred. And not only for me, but for other professionals. That is exactly why today they were not found suitable to the court. It is exactly because of these principles they are unceremoniously getting rid of from the MNS or to be more exact from Namik Abbasov's domain. </w:t>
      </w:r>
    </w:p>
    <w:p>
      <w:pPr>
        <w:pStyle w:val="Normal1"/>
        <w:rPr/>
      </w:pPr>
      <w:r>
        <w:rPr/>
        <w:t xml:space="preserve">Today he probably doesn't even remember how during his appointment he assured everybody that he will be guided only by professional qualities of employees and not personal liking. He doesn't remember because these were mere words, because after some time began mass drive out of those who did not suit the minister. They were replaced by fortuitous people, who were able to buy a place for themselves or for personal services to the minister. I don't want to repeat myself but I will only note that I don't remember a case during the whole previous history of state security agency's existence, when here worked a person with convictions. In this connection I wanted to inquire if the officials, on who's recommendation Mirzoev Sh.S. was hired, were in any way punished since in their actions signs of criminal offense envisaged in Republic's criminal code could be perceived. I am sure that no one was punished. In my practice there was a unique case when I managed to free an innocent person and to bring to criminal trial officials who falsified a criminal case. </w:t>
      </w:r>
    </w:p>
    <w:p>
      <w:pPr>
        <w:pStyle w:val="Normal1"/>
        <w:rPr/>
      </w:pPr>
      <w:r>
        <w:rPr/>
        <w:t xml:space="preserve">Thus, on February 18, 1994 Investigation department of Azerbaijan's MNS for illegal crossing of the state frontier between Azerbaijan and Iran by villager of Beuk Behmanly, Fizulinski region Mamedov Dunyamaly Eldar ogly was brought a criminal proceedibg #202 in accordance with article 76 part 2 Penal code of Azerbaijan Republic. It seemed like a simple case: the criminal was arrested on the spot of the crime red-handed, the only thing that remains is to formalize it and send the case to the court. However, in the course of investigation new facts began to appear, which spoke of the opposite - there wasn't any illegal crossing of the border. I reported my doubts to R.Mansurov - department's chief. But instead of looking into everything he called a meeting during which in the presence of all the department's employees for two hours rendered pressure on me demanding that I finish the investigation in 10 days and send the case to the court. I even remember his words: "I reported to the minister and he said that he trusts his frontier-guards". I only managed to talk Mansurov into dispatching me to the village Beuk Behmanly and after that I would send D.Mamedov's case to the court. On the spot I managed to establish that the chief of the frontier outpost 18 senior lieutenant Hankishiev N.D. trying to get even and at the same time give a lesson to all villagers, on February 15, 1994 illegally held in his house and later delivered D.Mamedov to the frontier-outpost. Chief of the frontier-outpost not only abused power, but trying to get even he forced his subordinates frontier-guards A.Tagiev, E.Ahundov and A.Aliev to give false testimony about supposedly illegal crossing of the frontier. After returning from my mission I put on R.Mansurov's table documents certifying D.Mamedov's innocence. For 10 days all my proofs were checked and over-checked however they still couldn't "whitewash" the chief of the frontier-outpost since the proofs were legally processed and attached to the materials of the criminal case. On May 6, 1994 an innocent person was released from custody. In the same month criminal case materials regarding chief of the frontier-outpost #18 Hankishiev were later sent to the military prosecutor's office. And this was the unique case when I managed to save from the prosecution an innocent person. In all the other cases when I tried to prove a person's innocence, the materials of criminal cases were taken away from me. And it was only because in the MNS the guilt and the guilty are determined not by the law or the proofs, but only by one person - Namik Abbasov, proceeding from personal and mercenary interests. </w:t>
      </w:r>
    </w:p>
    <w:p>
      <w:pPr>
        <w:pStyle w:val="Normal1"/>
        <w:rPr/>
      </w:pPr>
      <w:r>
        <w:rPr/>
        <w:t xml:space="preserve">I'll give an example. In the beginning of 1996 in the Bina airport during baggage checking of a plane proceeding from Delhi (India) 38 household bags with narcotics were discovered. The owner of the bags India's citizen was detained and together with the goods delivered to the MNS. In the course of investigation it was established that the goods were supposed to be transported to Moscow in transit via Baku. At the same time the employees of the Federal Security Service in Moscow detained the buyers for whom these narcotic goods were intended. </w:t>
      </w:r>
    </w:p>
    <w:p>
      <w:pPr>
        <w:pStyle w:val="Normal1"/>
        <w:rPr/>
      </w:pPr>
      <w:r>
        <w:rPr/>
        <w:t xml:space="preserve">The head of the investigative group in Baku was R.Mansurov. During the investigation process it came to my knowledge that the relatives of the drug trafficker came from India. They were trying to approach through the advocate General prosecutor's office so that their relative would get a light sentence. The reward was half a million dollars. However prosecutor's office was powerless since the case was in the process in the MNS. Then they began looking for approaches to the MNS. Upon receipt of this information I immediately reported to N.Abbasov. He stated that he will take this matter under his personal control. You can imagine my surprise when after some time I learned that the accused citizen of India instead of several articles that envisage punishment of up to 10 years and more, he was accused only by one article - storing of narcotics for which he could get from one to five years. It was not difficult to guess what was the reason for such a metamorphosis. However, the MNS's plans didn't go through. This criminal case with only one accusing article did not reach the court. Instead of sanctioned indictment, first deputy of general prosecutor Isa Najafov sent the materials for additional investigation authorizing this job to investigators of the prosecutor's office. Prosecutor's office "added" eight more articles to the accused and the drug-trafficker received punishment according to the law. As far as I know he is still in prison. </w:t>
      </w:r>
    </w:p>
    <w:p>
      <w:pPr>
        <w:pStyle w:val="Normal1"/>
        <w:rPr/>
      </w:pPr>
      <w:r>
        <w:rPr/>
        <w:t xml:space="preserve">The employees of the investigation department under the leadership of their chief have committed malfeasance. In any other civilized country they would have been punished, but certainly not in Azerbaijan, where everything is measured with money. </w:t>
      </w:r>
    </w:p>
    <w:p>
      <w:pPr>
        <w:pStyle w:val="Normal1"/>
        <w:rPr/>
      </w:pPr>
      <w:r>
        <w:rPr/>
        <w:t xml:space="preserve">The truth is that I still don't know what part of the promised 500 thousand dollars "personally controlled" N.Abbasov himself. </w:t>
      </w:r>
    </w:p>
    <w:p>
      <w:pPr>
        <w:pStyle w:val="Normal1"/>
        <w:rPr/>
      </w:pPr>
      <w:r>
        <w:rPr/>
        <w:t xml:space="preserve">But then it is known for certain that our minister didn't remain indebted. After the accusation of India's citizen, N.Abbasov orders to fire protege of Isa Najafov - MNS deputy chief of investigation department lieutenant-colonel Rafik Ramazanov. You don't have to be a prophet to guess what was the formulation. It is the most popular article with of our minister "complete official disparity in the occupied post". </w:t>
      </w:r>
    </w:p>
    <w:p>
      <w:pPr>
        <w:pStyle w:val="Normal1"/>
        <w:rPr/>
      </w:pPr>
      <w:r>
        <w:rPr/>
        <w:t xml:space="preserve">To all those for whom it is hard to believe in the above, I suggest to look into criminal cases stored in the court, and I think that India's citizen is serving his sentence up to now in Azerbaijan prison. </w:t>
      </w:r>
    </w:p>
    <w:p>
      <w:pPr>
        <w:pStyle w:val="Normal1"/>
        <w:rPr/>
      </w:pPr>
      <w:r>
        <w:rPr/>
        <w:t xml:space="preserve">There was another cases connected with India. In 1997 came an official letter from law-enforcement agencies of India addressed to the minister N.Abbasov informing that during luggage checking of Azerbaijan's citizen who came to Delhi from Baku a large quantity of gold was discovered and confiscated. He did not have documents permitting transport of such a quantity of gold. During the interrogation the detainee informed that this is not a first case when he is transporting gold to India. In Baku before boarding a plane he is being accompanied by a certain Veli - an MNS employee supervising the airport. And so India's the law-enforcement agencies appealed to their Azerbaijani colleagues to check this data. As far as I know they have never received an answer. I think that everyone guessed that Veli Nagiev did not simply accompanied a passenger with gold. And Namik Abbasov not for love of a neighbor held back this official letter. And even on the contrary, Veli Nagiev was promoted on his job. At present he is chief of Nizaminsk regional department of MNS in Baku. </w:t>
      </w:r>
    </w:p>
    <w:p>
      <w:pPr>
        <w:pStyle w:val="Normal1"/>
        <w:rPr/>
      </w:pPr>
      <w:r>
        <w:rPr/>
        <w:t xml:space="preserve">And this is not a unique case when the minister covers up and promotes enterprising employees. It is not necessary to look far for examples. On January 8, 1995 it was established that two MNS employees are engaged in extortion, demanding from a businessman $25.000. One was fired and the other - major Gusein Mamedov was promoted. He was sent to work as a chief of security department of company "AMOK" under "cover". I'll explain what it means to work under "cover" (something that every MNS operative worker dreams of ). Chief of company's security department receives a salary of $2.000, has all the benefits of company's employees (car, assistants, family tours and trips abroad for company's account etc.) and with all that he remains an active MNS officer. Good "punishment" for an extortionist. </w:t>
      </w:r>
    </w:p>
    <w:p>
      <w:pPr>
        <w:pStyle w:val="Normal1"/>
        <w:rPr/>
      </w:pPr>
      <w:r>
        <w:rPr/>
        <w:t xml:space="preserve">Or for example a case when in a course of investigation of a criminal case regarding sadvalists in 1996, ministry's operative service has established that there is a regular information leak from MNS Kusarsk regional department. Thus, one of sadvalists A.Kichibekov several hours before the arrest was warned by someone and as a result he managed to escape to the neighboring Dagestan. Special inspection has carried out investigation which proved that the source of the "leak" was chief of MNS Kusarsk regional department himself. And even more - other chief's actions were revealed which fall under articles of the Azerbaijan Republic's penal code. But he was not even rebuked, so he continues to work safely in the ministry. </w:t>
      </w:r>
    </w:p>
    <w:p>
      <w:pPr>
        <w:pStyle w:val="Normal1"/>
        <w:rPr/>
      </w:pPr>
      <w:r>
        <w:rPr/>
        <w:t xml:space="preserve">In 1997 in the course of investigation of Rasim Agaev's case it was established that in Azerbaijan's Salyansk region head of the administration together with deputies and dozens of directors of state farms, by changing grades of the gathered cotton to lower quality, sold it at the price of high quality. The difference was appropriated. It has to do with very large sums. For example, after carrying out operative work a group of thieves was caught red-handed: trucks with cotton costing around $400 thousand were arrested. And that is thanks to only one check-up. And how many more there was such thefts it is difficult to say since the checking was done by the prosecutor's office investigators. I remember that even G.A. Aliev during a meeting with agricultural representatives praised MNS and general prosecutor's office employees for successfully carried out operation. However, all the persons were freed from the court since they "served their sentence". For their freedom they paid to the head of president's administration Ramiz Mehtiev $6 million. This figure is not a result of my imagination. It is quite real and exact. The point is that all the operational information including deciphering of telephone conversations was coming to me. And telephone conversations regarding the pay-off price were carried out openly, as well as when , to whom and how much was paid. And the truth is why should Ramiz Mehtiev hide. I reported everything to the minister. All these compromising materials are with Namik Abbasov up to now. </w:t>
      </w:r>
    </w:p>
    <w:p>
      <w:pPr>
        <w:pStyle w:val="Normal1"/>
        <w:rPr/>
      </w:pPr>
      <w:r>
        <w:rPr/>
        <w:t xml:space="preserve">All these cotton businessmen got-off well. According to our information apart from theft in especially large quantities, they had big quantities of firearms in particular automatic UZI. We could not find out for what purpose it was intended since during the search nothing was found. The point is the chief of MNS Salyansk regional department has warned the head of Salyansk administration about the planned search. After that the arms were taken out of the region and hidden. Naturally the chief was not punished since he is a relative of the minister N.Abbasov himself. He was simply transferred to another department. </w:t>
      </w:r>
    </w:p>
    <w:p>
      <w:pPr>
        <w:pStyle w:val="Normal1"/>
        <w:rPr/>
      </w:pPr>
      <w:r>
        <w:rPr/>
        <w:t xml:space="preserve">However, the $6 million compromising material on Ramiz Mehtiev is not unique. Thus, in the MNS investigating department a criminal case on smuggling was investigated in which heads of BCP (border control posts) of Prishibsky border regiment were involved. In the course of investigation it was established that the chiefs of BCP every month for certain bribe allowed to pass smuggled goods from Azerbaijan to Iran. Every month every chief of BCP (there are 7 of them in Prishibsky border regiments) transferred out of the received sum $7 thousand to the commander of border-guards, vice-minister commander of MNS border-guards major-general Novruzov. He, in turn "paid-off" certain sum to the "upper level". But money did not reach the MNS minister. They were transferred by chain to…Ramiz Mehtiev. There were all the proofs in this case, however according to minister N.Abbasov orders only BCP chiefs case was passed to the court. Commander of Prishibsky border-guards was demoted in his post and transferred as a deputy of Nahichevan border-guards. And what goes for major-general Novruzov, he is still commander of Azerbaijan's border-guards. </w:t>
      </w:r>
    </w:p>
    <w:p>
      <w:pPr>
        <w:pStyle w:val="Normal1"/>
        <w:rPr/>
      </w:pPr>
      <w:r>
        <w:rPr/>
        <w:t xml:space="preserve">I'll not try to conceal that N.Abbasov's hidden wish is to send the old general to retirement. One should agree that it is hard to remain indifferent when such sums from BCP's flow past the minister. And the money are really big if you count how many there are BCPs in Azerbaijan and multiply this quantity by 7 thousand (in average) which every border post "pays-off". But commander of border guards is sitting firmly because he is a direct henchman of the bosses. Although it is a small consolation but Namik Abbasov managed to "stick" his brother to the border guard sinecure. N.Abbasov's brother's company provides food supplies to the border guard forces. </w:t>
      </w:r>
    </w:p>
    <w:p>
      <w:pPr>
        <w:pStyle w:val="Normal1"/>
        <w:rPr/>
      </w:pPr>
      <w:r>
        <w:rPr/>
        <w:t xml:space="preserve">About what kind of patriotism, civil or official duty, officer's honor, devotion to the state can we talk in such an atmosphere. Everyone is interested in only one thing - money. Even in such cases as Rasim Agaev case and other G.Aliev's opponents, organizers of attempts on lives, military coup d'etat, MNS employees could not refrain from temptation to make money. And the issue is not whether these cases were real or falsified. Cynical is the self-centered approach to the work. And what if it concerned real mutiny, military coup d'etat? It means that any criminal and killer can avoid responsibility if he can only agree on the price. But the cases when money are knocked out knowing beforehand, that the case is a pure fiction and rude falsification, in general is immoral: to take money from innocent people. </w:t>
      </w:r>
    </w:p>
    <w:p>
      <w:pPr>
        <w:pStyle w:val="Normal1"/>
        <w:rPr/>
      </w:pPr>
      <w:r>
        <w:rPr/>
        <w:t xml:space="preserve">I would like the citizens to know to whom they have entrusted the fate of the country. I would like the people to be informed for whose material interests some suffered and others may suffer. With such an approach to work not a single even the most law abiding citizen of Azerbaijan is not safeguarded from MNS tyranny and blackmail. It is not important whether you are a criminal or a victim. There is only one approach - pay, and you are already neither one nor the other. </w:t>
      </w:r>
    </w:p>
    <w:p>
      <w:pPr>
        <w:pStyle w:val="Normal1"/>
        <w:rPr/>
      </w:pPr>
      <w:r>
        <w:rPr/>
        <w:t xml:space="preserve">Thus, in the course of investigation on 16.11.96 one of the Suret Guseinov's supporters E.Rajabov was arrested. There were signs of crime specified in articles 17,57 part 1 of Azerbaijan Republic penal code (high treason). But later Rajabov was accused of another crime (storage of firearms) and after the court session was freed. </w:t>
      </w:r>
    </w:p>
    <w:p>
      <w:pPr>
        <w:pStyle w:val="Normal1"/>
        <w:rPr/>
      </w:pPr>
      <w:r>
        <w:rPr/>
        <w:t xml:space="preserve">Or the case of Rafael Guseinov and Natik Sharifov which I already mentioned. I reported to Namik Avvasov all these facts. But after my report N.Sharifov's father was summoned to the investigation department and warned: if he will not remain quiet - the son will go to jail again. </w:t>
      </w:r>
    </w:p>
    <w:p>
      <w:pPr>
        <w:pStyle w:val="Normal1"/>
        <w:rPr/>
      </w:pPr>
      <w:r>
        <w:rPr/>
        <w:t xml:space="preserve">In this connection as an example Yagub Mamedov who was in the same case, could be mentioned. Poor devil could not bear constant extortions by law enforcement agencies and was compelled to appeal via television to the president. Only after that he was left alone and the criminal case was closed due to the absence of crime. </w:t>
      </w:r>
    </w:p>
    <w:p>
      <w:pPr>
        <w:pStyle w:val="Normal1"/>
        <w:rPr/>
      </w:pPr>
      <w:r>
        <w:rPr/>
        <w:t xml:space="preserve">I could tell everything in detail, including the bribe's sums and under which circumstances they were handed. I can even say where the these money for pay-off came from (for example, R.Gusein's family was compelled to sell their apartment in order to pay to my former colleagies), but the point is that all these people up to now live in the Republic and I would not like to be the cause them new misfortunes. </w:t>
      </w:r>
    </w:p>
    <w:p>
      <w:pPr>
        <w:pStyle w:val="Normal1"/>
        <w:rPr/>
      </w:pPr>
      <w:r>
        <w:rPr/>
        <w:t xml:space="preserve">But apart from the so-called political cases there can serve as an example ecenomic crimes, which were investigated by the MNS. This is where the "hard-core" chaos was. </w:t>
      </w:r>
    </w:p>
    <w:p>
      <w:pPr>
        <w:pStyle w:val="Normal1"/>
        <w:rPr/>
      </w:pPr>
      <w:r>
        <w:rPr/>
        <w:t xml:space="preserve">Criminal case about "Gabalinsk bank", as a result of which dozens of millions of dollars were stolen from the state. There were 10 people involved whose guilt was completely proved. But in the end all the arrested were freed. </w:t>
      </w:r>
    </w:p>
    <w:p>
      <w:pPr>
        <w:pStyle w:val="Normal1"/>
        <w:rPr/>
      </w:pPr>
      <w:r>
        <w:rPr/>
        <w:t xml:space="preserve">Or a case of a well known company "LG". Their representative made arrangements with the customs (naturally for a certain bribe) for duty-free passage of goods through Astara. About ten times containers with technical goods have crossed the border, Many people definitely remember that at a certain period the products of "LG" company were very cheap. N.Abbasov knew about all these actions of the company's representative, but for some reason no orders came from him. MNS employee who was supervising and accurately reported about all the cases of smuggling and expected encouragement from the leadership. Alas, they didn't even say thank you to him. An order to hold another lot of goods finally followed, but only when it was necessary to N.Abbasov. The goods were arrested, the guilty were robed but MNS employees cupidity was not satisfied by that yet. In the course of investigation of that case in Baku, not a single store that was selling smuggled "LG" goods, was left without being "ran over" by MNS employees. There was blunt blackmail of store's directors, heads of the departments selling domestic technique in supermarkets. R.Mansurov lived in clover. And he was not the only one. There was practically nobody left with "clean hands". They were grabbing so much money that it would be enough not only for themselves, but also for their children, the majority of whom are long ago living abroad, having their own houses, business. </w:t>
      </w:r>
    </w:p>
    <w:p>
      <w:pPr>
        <w:pStyle w:val="Normal1"/>
        <w:rPr/>
      </w:pPr>
      <w:r>
        <w:rPr/>
        <w:t xml:space="preserve">At the time of my dismissal there were hundreds of operative workings out in the MNS, proving the facts of robbery, corruption, money transferring, but N.Abbasov does not put these cases into operation. They are all stored in his personal archive just in case and waiting for its time. </w:t>
      </w:r>
    </w:p>
    <w:p>
      <w:pPr>
        <w:pStyle w:val="Normal1"/>
        <w:rPr/>
      </w:pPr>
      <w:r>
        <w:rPr/>
        <w:t xml:space="preserve">The pumping over of means abroad has activated after G.Aliev's illness. All Aliev's team began to take out the money abroad by bags. I know of a case when a former chief of airport police, after his dismissal fearing that he will not be able to take out accumulated during his work "capital" appealed for assistance to Elman Gambarov, chief of the president's Special department. After long bargaining Elman Gambarov has agreed to "accompany" him for $800.000. And he accompanied him to the plane's gangway. I don't know exactly how much money was taken out of Azerbaijan, but I know for sure that the former chief of the airport carried with him two suitcases. </w:t>
      </w:r>
    </w:p>
    <w:p>
      <w:pPr>
        <w:pStyle w:val="Normal1"/>
        <w:rPr/>
      </w:pPr>
      <w:r>
        <w:rPr/>
        <w:t xml:space="preserve">I have already wrote that MNS is Namik Abbasov's team and only his. Today there isn't a single stranger in his agency. I have in mind people who would not be working for the minister. The ministry is cleared from all Aliev's supporters without mentioning the others. Thus, for instance, he fired from MNS a close acquaintance of K. Geydarov Israil Aliev who was the chief of the OTD (operative-technical department). This is the department that is responsible for "listening", "looking after" so there had to be an extremely trusted person. Now I.Aliev is working in the customs. But a thorough "clearing" process began in the end of 1996 when Namik Abbasov's brother who worked as a chief of luggage department of airport's customs was fired. And the brother was fired on the orders of chairman of the Customs committee K. Geydarov. It is no secret to anyone that the Republic's chief customs officer is a member of Ilham Aliev's team and it is doubtful that he would dare to take such a step without the latter's consent. Immediately after his brother's firing, N.Abbasov in return made a strike. He created an operative group under the leadership of Veli Nagiev (the same one who helped to take out the gold) which was supposed to carry out constant control over the airport. During a month MNS employees caught red-handed airport's customs officials receiving bribes, who were later convicted. Beside that, together with the general prosecutor's office other customs facilities were checked and as a result infringements were revealed. It was not very difficult to do it since there are anecdotes going around about customs extortions. It was exactly at this time that the order came to arrest the "LG" company's goods at the Astarinsk customs. It was enough to "press" a couple of custom's officials to force them to unmask their high leadership, but MNS received a "retreat" order. The order was given by Geydar Aliev himself. As a result only "small fry" suffered, but the chiefs continued to collect contribution and still continue do it. </w:t>
      </w:r>
    </w:p>
    <w:p>
      <w:pPr>
        <w:pStyle w:val="Normal1"/>
        <w:rPr/>
      </w:pPr>
      <w:r>
        <w:rPr/>
        <w:t xml:space="preserve">But it should be admitted that in this confrontation customs suffered a defeat. Since that moment the airport was taken under complete MNS control. And even Ilham Aliev could not help his friend K.Geydarov, so it is his defeat also. However, not the only one. </w:t>
      </w:r>
    </w:p>
    <w:p>
      <w:pPr>
        <w:pStyle w:val="Normal1"/>
        <w:rPr/>
      </w:pPr>
      <w:r>
        <w:rPr/>
        <w:t xml:space="preserve">N.Abbasov became an arrogant politician. Craving for power seized him and he ventured his own game. And for the sake of his own political career he forgot about his direct ministerial duties and the goals of his agency, making all his subordinates work for him and his political career. </w:t>
      </w:r>
    </w:p>
    <w:p>
      <w:pPr>
        <w:pStyle w:val="Normal1"/>
        <w:rPr/>
      </w:pPr>
      <w:r>
        <w:rPr/>
        <w:t xml:space="preserve">Working for seven years in the MNS investigation department I noticed one regularity: periodically investigation department investigated criminal cases connected with stealing state's money. And all of them were connected with close relatives of president Aliev's family. But the most curious thing is that cases of this sort were investigated exactly at the time, when the rumors appeared that the minister's arm-chair under N.Abbasov is shaking. Of course all the cases were solved amicably, i.e. the accused compensated the loss and the criminal case was quietly closed without public knowledge. Not a single case was brought to court but the materials of these criminal cases are even now in the MNS waiting probably for its time or to be more exact, when they may become useful to N.Abbasov especially that many documents in the investigation department were already copied. The smallest of them was a criminal case of one of Aliev's relatives, who took a bank loan for $100 thousand and didn't return it. </w:t>
      </w:r>
    </w:p>
    <w:p>
      <w:pPr>
        <w:pStyle w:val="Normal1"/>
        <w:rPr/>
      </w:pPr>
      <w:r>
        <w:rPr/>
        <w:t xml:space="preserve">Everyone remembers well a scandal connected with hotel "Europe". As it was once reported by the ex-speaker R.Guliev in order to compensate the loss of $6,5 million in casino by Ilham Aliev, it was decided to lease hotel "Europe" together with casino, constructed by the ministry of foreign affairs and a terrorist organization, acting on the Turkish territory - PKK. It was rented by a well known Turkish king of game-houses Omar Lufti Topal This fact, confirmed by the control commission of the Turkish government, in order to hide the guilt of his son Geydar Aliev wrote off on the minister of foreign affairs Gasan Gasanov, who "voluntarily" admitted his "guilt". However, I.Aliev's casino escapades and adventures do not sum up only to the above mentioned fact. Everybody knows that the minister of foreign affairs Gasan Gasanov became a scapegoat. Head of the foreign political agency got off with a few minutes of unpleasant silence during a stormy show played by indignant and perturbed president. Naturally he had to leave ministerial post. By that the punishment ended. </w:t>
      </w:r>
    </w:p>
    <w:p>
      <w:pPr>
        <w:pStyle w:val="Normal1"/>
        <w:rPr/>
      </w:pPr>
      <w:r>
        <w:rPr/>
        <w:t xml:space="preserve">The president's family honor was saved. And somebody even nicknamed hotel "Europe" as "Gasan-hotel". However it is an unknown to anybody fact that he was considered guilty on the basis of materials presented by MNS and concretely by the chief of first (so-called Iranian) department of the MNS. Personally I was interested to know only one aspect: was there among these materials a tape recording with Ilham Aliev during his visit to a house situated at the prospekt Neftyanikov, corner of Rihard Zorge street. This two-story building with metal staircase, situated behind hotel "Ashperon", Ilham Aliev regularly visited immediately after his father left the country and remained there until morning. What the president's son was doing there all night during his father's absence knew best Namik Abbasov. And this knowledge came from "listening", "peeping" and outside shadowing by MNS employees. </w:t>
      </w:r>
    </w:p>
    <w:p>
      <w:pPr>
        <w:pStyle w:val="Normal1"/>
        <w:rPr/>
      </w:pPr>
      <w:r>
        <w:rPr/>
        <w:t xml:space="preserve">And they were not the only ones who supplied the minister with all the information on Ilham Aliev. The Turk Lufti Omar Topal personally visited the country, patronized by the MNS. I found this out by accident. One of the investigators of our department in the course of investigation of a criminal case on smuggling tried to interrogate the Turk. After finding out from which organization he is being approached, he asked: "Does Namik-bey know that you came to interrogate me"? When the interrogator gave a negative reply to his question, he refused to talk at all and the MNS employee was driven out of the hotel. In other words, when all the foreign entrepreneurs complained , even to the president, that there are no limits to the officials and law-enforcement agencies demands, the Turks business in Azerbaijan prospered and nobody dared to interfere since his "roof" was N.Abbasov himself. Naturally, the patronage was not unselfish and Namik Abbasov had all the reasons to be content with such collaboration. However, president's son spoiled everything. Father-president "suddenly remembered" that Azerbaijan is a country with Moslem traditions and that gambling games spoil the youth. All the casinos were urgently closed. Omar Lufti Topala was thrown out of the country. The debts were not returned. But in reality the gambling business even now is prosrering in the Republic underground. And for sure these "underground" casinos Ilham Aliev visits whenever he is out of his father's sight. </w:t>
      </w:r>
    </w:p>
    <w:p>
      <w:pPr>
        <w:pStyle w:val="Normal1"/>
        <w:rPr/>
      </w:pPr>
      <w:r>
        <w:rPr/>
        <w:t xml:space="preserve">As I have already said, Gasan Gasanov was called the man to blame. Minister of national security who is responsible for such cases or to be precise, not to allow them to happen, came out unscathed by tripping another man. It is interesting that Gasan Gasanov in due time was the guardian to Namik Abbasov's son. And the minister at the same time gathered data on G.Gasanov. Abbasov in general has an amazing capability to cunningly dodge in the right moment by tripping another person. I speak about this so confidently because the case with G.Gasanov is not unique. </w:t>
      </w:r>
    </w:p>
    <w:p>
      <w:pPr>
        <w:pStyle w:val="Normal1"/>
        <w:rPr/>
      </w:pPr>
      <w:r>
        <w:rPr/>
        <w:t xml:space="preserve">For instance, the story of escape from MNS investigation solitary confinement cell, well known to all the country. As G.Aliev declared then, all those mixed up in the escape are punished. It is true that all those who escaped were caught and delivered back to the place of confinement. The controllers and the ex-minister N.Imranov himself were accused and received long term punishments. For the shown carelessness. The chiefs of MNS personnel and KRU departments were dismissed from their posts. </w:t>
      </w:r>
    </w:p>
    <w:p>
      <w:pPr>
        <w:pStyle w:val="Normal1"/>
        <w:rPr/>
      </w:pPr>
      <w:r>
        <w:rPr/>
        <w:t xml:space="preserve">However, unpunished remained one person who according to his official duties supervised and was responsible for everything that was happening in the MNS investigation solitary confinement cells. He not only remained unpunished, but on the contrary, was raised in his post. N.Abbasov became MNS minister. </w:t>
      </w:r>
    </w:p>
    <w:p>
      <w:pPr>
        <w:pStyle w:val="Normal1"/>
        <w:rPr/>
      </w:pPr>
      <w:r>
        <w:rPr>
          <w:color w:val="FF0000"/>
        </w:rPr>
        <w:t>to be continued...</w:t>
      </w:r>
      <w:r>
        <w:rPr/>
        <w:t xml:space="preserve"> </w:t>
      </w:r>
    </w:p>
    <w:p>
      <w:pPr>
        <w:pStyle w:val="Normal1"/>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ramin.jpg" TargetMode="External"/><Relationship Id="rId4" Type="http://schemas.openxmlformats.org/officeDocument/2006/relationships/image" Target="file:///images/ramin.jpg"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33:00Z</dcterms:created>
  <dc:creator>Nemo</dc:creator>
  <dc:description/>
  <dc:language>en-US</dc:language>
  <cp:lastModifiedBy>Nemo</cp:lastModifiedBy>
  <dcterms:modified xsi:type="dcterms:W3CDTF">2002-07-28T00:33:00Z</dcterms:modified>
  <cp:revision>2</cp:revision>
  <dc:subject/>
  <dc:title>Сайт "Виртуальный МОНИТОР" [ URL=http://www</dc:title>
</cp:coreProperties>
</file>